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planned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there are more Request Processors out there,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m. I need LOG session copy, and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support ALL known external file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ill possibly support the database under a different nam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, by renaming, and storing to disk. The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at file at a later time, you can give that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be used in all operations, rather than REQSCAN.R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ill be adding support for the Mailer Logs soon,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straight forward as supporting the processo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allow REQSCAN to be us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xternal processor, but only the mai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!  In order to do this, I ALSO need shor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Logs ( ** NOT FRONTDOOR **) so I can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requests. Log copies must have at least 3-4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