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_BBS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Thomas J.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_BBS.EXE v1.0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reated this program to make it easier for SysOps to creat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eeded to get their BBS's added to the Offline BBS Lister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ery easy to use, and this DOC is here just becuz! If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added to the program, then run the ADD_BBS.EXE program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quest BBS Addition" then answer all the questions. It could'nt ge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ier. When answering a question, at the bottom left of the scre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old how many characters Maximum the answer for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 may be. If you make a mistake, or decide not to fill this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just hit ENTER alone on a blank line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answer all the questions, you will be asked, "Save This [Y/N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hoose to save, then you will be asked what name you want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file. You should choose a file name that relates to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BS, for clarification when giving m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lready have a BBS in The Offline BBS Listers Database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is no longer online, or you do not want your BBS in the Databa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"Request BBS Removal" from the Main Menu. The instructions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2 Do Next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you must either call my BBS, The Last Call BBS! (313) 295-6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pload the completed form to the "BBS Forms" File area (o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out online questionnaire #11, instead of uploading the form).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attach the form to a message to me, on MSI's HQ BBS (805) 873-2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, you can also send me a printed, or written copy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ame format as written by the ADD_BBS.EXE program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at bottom of file), through snail mail, a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Call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910 Bev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ylor, MI 48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</w:t>
      </w:r>
      <w:r>
        <w:rPr/>
        <w:t>END OF ADD_BBS.DOC ����������������������������͵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