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G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(C) 1994 by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is guaranteed to do absolutely nothing but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By use of this program you agree not to hold the auth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nts responsible for any damage which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software, or any othe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is copyrighted by Bradley W. Hodges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back engineered, or changed in any 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, 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, put simply, is a very powerful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running and scheduling events to run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begins by reading the current system date, it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s index file and determine if it should pas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BATCH file.  The Batch file may be modified an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as to run almost any event on a certain day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ar if desired.  The versatility of LOGGER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of the user.  It will do as much and as or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,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GGER you must first crea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only three lines.  They are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, and Date form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sample configuration fil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sample configuration fil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each of the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in which you use to run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gistration code you rece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LOGGER.  If you have not registered LOG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 a "0"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ree formats in which LO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onth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Year, month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LOGGER.IDX for more information of dat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onfiguration file save it as LO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step is to create an ASCII file called LOGGER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R.IDX must be set up properly in order for LOGG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MATCH the DATE FORMAT you selected in your LOG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currently are three date formats availabl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ir advantages and disadvantages.  The thre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: Month and date, Date only, and Year, Month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ate formats must have there ow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IDX file. Since some confusion may result in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Date (Date format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Month and Date as a format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ormat in your configur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IDX file you would enter the Mon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you want LOGGER to pass contro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BAT file.  For example, if I wanted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on certain days in the month of Ju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ID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ICE !! that the FULL month is SPELLED OUT and the da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it for Date forma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nly (Date format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Date only as a format you must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in your configuration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IDX file you would just ente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LOGGER to pass contro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BAT file.  For example, if I wan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event on a given day of every month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ID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cause LOGGER to pass contro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GGER.BAT file every month on the 1st and 15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Month and Date (Date format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by far, is the most safest way in whi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  It is, however, the most time consu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. To use the Year, Month and Dat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select that format in your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OGGER.IDX file you would ente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and Date in numeric format. (YYMMDD)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then pass control over to the LOGGER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ate.  For example, if I wanted to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year then my LOGGER.IDX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 then would pass control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R.BAT file on July 30, 199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step is to create a batch file to run the ev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ant LOGGER to run on the given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IDX.  When LOGGER is run it passes two dat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may be used to run other specific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R.BAT. (Please see your MS-DOS manual on use of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for more information) The date format that it passe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e format chosen.  Examples of date formats passed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dates are in the month of July 1994 for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    Date listed in LOGGER.IDX      PASSED TO LOGG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first or %1) (second or %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July 1                 0701         94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January 1              0101         9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12                     12           94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15                     15           94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940710                 940710       94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990202                 990202       99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Four is to run LOGGER from your nightly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  To run LOGGER you must run it from the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.  All of LOGGER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you will receive an error.  For example, to run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then will read the configuration file, inde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a date match is found run the LOGGE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with the LOGGER package is a sample LOGGER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.CFG and LOGGER.BAT that I use to pack my BBS Log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, How much does it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 I make part of my living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for the BBS community.  Unfortunately 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d experience to see that many Sysops will ru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n indefinite period.  LOGGER may be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30 days. After that time period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gister it or discontinue use of it.  Using LO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tate of more than 30 days is illegal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stealing.  Please support SHAREWARE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register all Shareware you use.  I am current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 for registration.  You may pick up your registration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NIHAH BBS at 1-205-238-1246 or if you use a Front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RONTDOOR, BRINKLEY, D'BRIDGE, etc.. you may pick up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by calling me at my FIDO address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R is another in a line of BBS products that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s produced.  Please, if you like LOGGER then 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IHAH BBS products. 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ES  -  A Newsletter/Bulletin maker for your BB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l know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RGER - Creates a master download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n a SPITFIRE BBS.  SFMERGER also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wnload area in alphabetical or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ng the master downloa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UNT - Message Count will product a TOP T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rs bulletin in either ANSI, ASCII, or R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products may be download from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very first call without verifying.  They also mayb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gic nam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MORONIHAH BBS Products may be obt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ownloading or FREQ MORONI.L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send me a message via FIDO at 1:3657/5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t 205003, or mail me a lett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1 B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iston, AL  3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and Happy Bau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