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LEGAL AGE UTILITY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Legal Age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LEGAL1.CFG   - A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BAT    - Two Sampl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LST   - A Sample List of Invalid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.BBS    - A Sample Screen for the HANG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DDATE.BBS   - A Sample Screen for the INVALID D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DPHONE.BBS  - A Sample Screen for the INVALID PHO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BBS   - A Sample Screen for the LOCKOUT US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.BBS      - A Sample Screen for the OVER AG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.BBS     - A Sample Screen for the UNDER AG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to104.DOC    - How-To upgrade from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