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-Filer v4.3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guaranteed to do nothing more than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, you the user, agree that any co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arising from its use or misuse is the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r and not of the authors.  This program was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purpose in mind and we are reasonably sure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hing more than what we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 have included PKUNZIP.EXE, PKZIP.EXE and ARJ.EX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run this software.  These programs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 registration with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  We are not responsible for any consequenc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lso included LIST.COM which Identi-Filer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o view the created listing.  LIST.C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quires registration by the user with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compressed with COMPACK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The file lists generated by this program are restri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50 files in any given directory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After registration, Identi-Filer can handle up to 2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enti-Filer depends on PKUNZIP.EXE, PKZIP.EXE and ARJ.EX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same directory in which IDFILER.EXE resides 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where in your DOS path.  It will not extract descriptio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edit the IDFILER.SET with a standard text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-Filer's default settings.  The program will ru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ut it is needed if you wish to use different defaults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FILER.SET must be written in the following format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with each line starting at the far left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    &lt;-- Default sourc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FILES     &lt;-- Default targe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   &lt;-- Default filename for lis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00K-AT.ME!  &lt;-- Filename of advertisement file for Logo-Stuf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&lt;-- list only ZIP, ARJ, and SDN files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&lt;-- Include a header at the top of the file list [ON\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&lt;-- Interactive 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&lt;-- Auto-Add descriptions mod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    &lt;-- Double-spacing of file li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&lt;-- Logo-Stuffer Mode [ON/OF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 the program starts, you are given a menu of op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to suit your needs.  Simply choose the command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(s) that you wish to change.  When you have comple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you can press ENTER to begin processing or 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ere is a brief description of each menu option and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] Source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process.  It must b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rive letter]:\[directory name] such as C:\DOS. 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gnore any entry that does not contain the colon an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T] Target drive:\path 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your drive letter and path of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Identi-Filer to do its processing and to writ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The syntax is the same as Source drive:\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this line while blank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as the Source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] File name to cre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contains the filename of your output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any name you wish.  This option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-File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] Name of Logo File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ext file or any other fil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an advertisement for your BBS, an announcemen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d or whatever you wish.   When Logo-Stuffer Mode is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-Filer will compress this file into each of your ZIP,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D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L00K-AT.ME!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] Header at top of list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header (heading printed at the top of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on and off.  This option is not available until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] ZIP, ARJ, and SDN only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hether or not you want ALL of the fil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o be listed or only the .ZIP .ARJ and 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 Interactive Mode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Interactive mode.  The interactive mode,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will prompt you to manually enter a one line descri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en none was foun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Auto-Add descriptions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Interactive Mode.  When this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t will add the manually entered description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future use.  Auto-Add will not work without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 by toggling this feature Identi-Filer automatically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Double-spacing   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the line spacing of the output file to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 between listed file nam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 Logo-Stuffer Mode      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oggles the Logo-Stuffer Mode.  Logo-St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allows you to compress one of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t file advertisement, for example) in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ource directory during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 ** This feature is disabled if Identi-Filer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o-Stuffer filename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]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enters Registration mode.  A registratio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denti-Filer and is only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=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TO =  Runs Identi-Filer automatically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IDFILER.SET.  This paramater is useful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denti-Filer in a BBS event or other timed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omatic execution in a batch file such as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boot-up, or any other use where you want Identi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automatically and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LOGO =  This option allows you to run Identi-Filer in Logo-Stuf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urpose of inserting your Logo file (see abov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ed files without any other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disable the .DIZ/.SDI/.ID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-Filer will not produce a li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searches all .ZIP and .ARJ archived file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for one a FILE_ID.DIZ, DESC.SDI, or SDN.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description file found in most .ZIP and .ARJ files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chived program.  Identi-Filer then extracts this descriptio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it. It then writes the description to a text file of your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contain the complete listing of every .ZIP and .ARJ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directory along with their descriptions.  The text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importing files into a BBS database, CD-ROM Door, or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catalog listing of your archiv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denti-Filer finds a text file by the same filename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artup in the target path, it will rename it with a .O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operation and then will restore the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simple and has much room for improvemen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ry it out and then give me all of your suggestions, com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.  I will do what I can to incorporate your ideas in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Identi-Filer is SHAREWARE.  This mean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it out for a period of time and then either pay me for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tinue using it. It is unlawful to continue using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initial demo peri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THE DEMO PERIOD FOR "IDENTI-FILER" IS 30 DAYS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joy this program and would like to continue using it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.00 to:   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ingfield, MO.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s are not accepted by the BB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code will be generated in your name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eceipt of your payment and will be mad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on Vorte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 not want to get your code from the BBS, I can eith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you by US Mail, by a voice telephone call or I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o you by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 IDENTI-FILER you are entitled to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minor upgrades to the software as well as 1/2 price on all fu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s of this program as well as any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product support, suggestions or bug report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vin Sm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of The Neon Vorte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ringfield, MO. 6580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: (417) 865-7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: (417) 865-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ar : (417) 861-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: (1:284/79)  The Neon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