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Ez Bull!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 : $10.00 (plus $3.00 for shipping costs, if receiving by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1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Line 2 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de 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. no. (if any)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o. 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nfo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in #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wish to obtain your copy of Ez Bu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y Downloading it from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y mail on 3.5 in. 1.44 MB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Question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I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re ready to register your copy of Ez Bull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in your payment, along with this form,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&amp; money orders payable to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an extra $3.00 for shipping costs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iled to you on floppy. If you opt to receive the program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Registered program will be mailed to you on a 3.5 in.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4 Megabyte floppy, along with some of our shareware and fre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oppy will be mailed in a floppy disk mailer via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END OF REGISTER.DOC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