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Copyright 1995,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Now aborts when user hits enter on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ly handles enter on Other addres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XSDK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Fidonet, QWK, and int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add a Note to Fidonet, QWK and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dit address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Colors and BBS address (internet, QWK,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Help Screen that explains to users what Easy Address 2.0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it, and shows them their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le attach support for fidonet and Internet (For Net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nch UUCP] Ow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JA Compiling of modules is invisible on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up to 999,999 users and 99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incorrectly reading XTRN.DAT fil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dn't ask users for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around to eliminate problems with Sync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ier 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times out users at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sending of messages between node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hecking on other nodes (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