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al by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/o Chris Mulca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5 S. Granvill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mont, OH  4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If you purchase more than 10 copies, you are qualifi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disc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 copies of Log Cleaner for private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:  $10.00 per copy                           $____________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  which is over 10 copies for privat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t:  $5.00 per copy                        $____________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  copies of Log Cleaner for business use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5.00 per copy                                $____________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 which is over 10 copies for business us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0.00 per copy                                $____________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 T O T A L -----------&gt;    $____________+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If you are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excess of 10 copies   Shipping and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first 10       $4.00 per copy up to 10 -&gt;    $____________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in the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and the remaining  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$1.00 area.)      $1.00 per copy over 10 --&gt;    $____________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AND T O T A L ---------&gt; 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Preference:        [  ]  3.5" HD   1.44     [  ]  5.25" HD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]  3.5" DD   720      [  ]  5.25" DD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y 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_______________________  ST:  ______   Zip: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payment in the form of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al by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/o Chris Mulca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5 S. Granvill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mont, OH  43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4 - 6 weeks for delive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