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������          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 ����   ����         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����    ��� ����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����    ��� ��������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 �����������         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�����           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 Scott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BBS CD-ROM Uplo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UP is a util that makes uploading CD-ROM's with FILES.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BS a snap!  CD-UP will not only create all of the .DAT and .B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will also add all of the directorys to the Files Databas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need to do after using CD-UP to upload a CD-ROM is to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NFIG and add the appropriate name to each database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D-UP will only work with CD's that have a FILES.BBS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directory on that particular CD.  Night Owls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vaganza were used during testing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Simple Steps to uploading a CD-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    Place CD-UP.EXE into your main VBBS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needed by CD-UP are DATABASE.CFG, DBGROUP.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YSPATH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    Run CD-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    Enter your CD-ROM Drive letter as prompted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-ROM were drive E: simply enter just 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    Enter up to a 4 letter Prefix.  The *.DAT and *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re created by CD-UP will default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directory name on the cd that they are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uld be a problem since every single Night Ow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uses the same directory naming sche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version.  To eliminate this you will ad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ix to the file name.  So if you were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ght Owl 14 you could use a prefix like  N14-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then make the first group of file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14-001A.DAT and N14-001A.BIN.  You will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re to use unique names for each new c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.  This also makes it nice for delet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    Enter a name to show in the "Uploaded By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    Pick a Group to add the CD to.  A is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bases and F is the default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s.  If you want this CD to be in a new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pick a group that you know is not used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prompted for the new group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Now get a sandwich and kick back and wait while CD-UP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D.  It only takes about 2� min to upload a Night Owl CD on a 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-33.  After this process is complete go into VCONFIG and simp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long name to each database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CREATED FOR MY OWN PERSONAL USE AND I DEC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.  USE THIS PROGRAM AT YOUR OWN RISK!  IF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ES OR YOUR HARD DRIVE STARTS SPINNING BACKWARDS IT IS NOT MY FAUL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NESSISARY PRECAUTIONS AND BACKUP THE 3 ABOVE MENTIONED 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FORE USING THIS PROGRAM.  THIS PROGRAM IS DISTRIBUTED AS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.  THIS PROGRAM IS COPYRIGHTED MATERIAL AND MAY NOT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ERED IN ANY WAY.  DISTRIBUTE ONLY THE ORIGINAL ARCHIV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.ZIP FORMAT AND HAS THE AUTHENTICITY CODE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ct me you may email your comments to 1@9114 WWIV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@14253 WWIVLink, or 1@1 AE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call FINAL APPROACH BBS at (412) 843-7147 and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#1 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