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&lt;&lt; AUQUEST: The Automatic User Questionair for ProBoard &gt;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Peter Bos            +31-(0)8370-14241               2:281/904.4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my first program ever. I needed some help with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ch I'm still doing) the language. I want to thank Peter Bloemen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loemendaal       Brainbox Systems        2:281/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er de Groot        Multiline Paradise #1   2:281/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CAUSE THE PROGRAM  IS LICENSED FREE 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RE  IS NO  WARRANTY FOR  THE  PROGRAM,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T PERMITTED  BY APPLICABLE LAW. EXCEP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THERWISE   STATED   IN  WRITING 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LDERS AND/OR OTHER  PARTIES PROV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AS  IS"  WITHOUT  WARRANTY OF 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PRESSED 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,  THE  IMPLIED WARRANTIES 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FITNESS FOR A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ISK AS  TO THE  QUALITY AND  PERFORMA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 IS  WITH YOU.  SHOULD THE 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ECTIVE,  YOU ASSUME THE COST 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NO EVENT UNLESS REQUIRED BY  APPLICABLE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GREED TO IN  WRITING WILL ANY COPYRIGHT  H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 ANY  OTHER  PARTY   WHO  MAY  MODIFY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DISTRIBUTE THE  PROGRAM AS PERMITTED ABOVE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ABLE  TO   YOU  FOR   DAMAGES,  INCLUD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NERAL,  SPECIAL,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MAGES ARISING  OUT OF THE  USE OR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 THE PROGRAM  (INCLUDING  BUT NOT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SS OF  DATA OR  DATA BEING RENDERED 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ILURE OF THE PROGRAM TO OPERATE 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S),  EVEN IF  SUCH HOLDER  OR 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S  BEEN  ADVISED  OF  THE POSSIBILITY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ve you g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QUEST is a user questionair for ProBoard. It will do it's job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! It will ask all the questions necessary to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by ProBoard but in a lot more fancy way and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look at tho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 external setup-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ing everything ProBoard (and you) want to know from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Language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most!) All the internal massages, questions etc,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own taste and/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ing only the questions witch are not answer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seems weird but hold 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ning the userbase for double telephonenumbers.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if a user enters a number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ing BirthDate after a number off calls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a message to you (the sysop) in a selfdefine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defined person, with all the information a newuser entere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sible warning for a double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portunity to ask 2 selfdefin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portunity for ASCII callers to let AUQUEST change thei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SI (and back...if they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answer (even from the two selfdefined questions)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reord in ProBoard itself, so no need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lookup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upgrading for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use the pex for enque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tting the user see and change his information and statist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a lot more...wich I can't remember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QUEST uses the userecord from ProBoard. It does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oard                        AU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name                     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ry             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              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1                        Stre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2                       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3                        Answers on sysop-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                     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rthdate                      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phone#                     voice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phone#                      data(BBS)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x                  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can be used with 2 parameters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lk about the fir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utting a 'N' on the commandline 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N' parameter, AUQUEST will scan for missing answ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ord. If every field in his record is filled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Board. Else it will only ask the questions correspo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say a new user logs in. This means all the fields are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questions will be asked. All the fields will be fill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nd...if you selected to do so in the configuration...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ritten with the answers of the user. And finaly, the us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the level you set configuring AU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UQUEST with the 'N' parameter also in your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user. That way you can let AUQUEST ask some question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here not contempt with the answers. Or you could bla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3 field so you can ask only some sysop ques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e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 you will want to switch off the level-upgrade-system. Jus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putting AUQUEST in your logon procedure will als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use the checking of the date of birth of the us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a X number off calls. Just an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utting a 'I' on the commandline 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 you can put AUQUEST anywhere in your BB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nice screen with all the information from the user. The us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ange some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3 ways to use AU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the 'N'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As a newuser door. Just be sure only users with the new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access the door. So if your newuser-level (set in Pro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. Then make "MAXLEVEL: 10". And you have to turn the upgra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on in the configu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A newuser is a user witch will have to anwer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ormal" questions and the sysop-questions. So if you blank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'city' field and the Address3 field, the us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 those to questions and will be considdered a newus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As a door in the logon-procedure for all users.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nk some recordfields and the questions off those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asked to the users. This way you can use AUQUEST also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rthdate of the user each time after a X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turn on DOBCHECK in the configuation program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op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ay you will have the choice to let AUQUEST send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a user failed the DOB-check(mark the 'MESSAGE ON' option), downgrade the user to a specific level (Set 'DOWNGRA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 specific level set configuring AUQUEST), or both (Set both option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'I'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information door within ProBoard. This way the user can se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hi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nfiguration program you can change some of the behavior of AU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put in your Proboard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QUEST.LNG (the language and configua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QUEST will look in the ProBoard directory for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ection deals with a different part of AUQUEST. Jus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like you would like them to be (but they are great alread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alk trough the sentences by pressing ENTER. At the botto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whether you want to save this section or continue mak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ction deal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ON       = Mark this checkbox if you want AUQUEST to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fter a newuser logs on, a user failed the dob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B-CHECK ON     = Mark this checkbox if you want AUQUEST to ask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fter a x-number of calls, see "#CALLS")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rthdate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XT-FILE ON      = Mark this checkbox if you want AUQUEST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xt-file (called AUQUEST.NEW in the ProBoard dir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all the answers a newuser ha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on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.Message ON = Mark this checkbox if you want AUQUEST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pportunity (using AUQUEST with the 'I' option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 a little note to the sysop asking him/h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s/her password. Otherwise the user will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s/her passwor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QUESTION 1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-- These two questions you can defin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QUESTION 2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     = The receiver of the possible messages AUQUEST wil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ostly yourself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LEVEL   = The level to which AUQUEST will upgrade the newus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swering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AREANR.     = The message-area-number in wich AUQUEST will pos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LLS         = After how many calls each time should AUQUEST ask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his/her birthday? (If DOB-CHECK is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ELEVEL = The level to which AUQUEST will downgrade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user fails the Date-Of-Birth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I realy hope you will enjoy working with AUQUEST.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find anything to be concerned about or if you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 or adjust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