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||=========================================================================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ANSICALL.EXE - A SPITFIRE BBS Utility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(C) 1995 - Mike Penta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ShadowForce BBS - Akron, Ohio - (216) 773-3624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                          Fidonet (1:2215/284)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>||=========================================================================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ME BUT FRANK 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guarenteed to do nothing but take up space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. If you're looking for a lifetime guarantee, toss this program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.  I know it works great, but I promise it to do NOTHING!  I am als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le for any damages caused by this program, or use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ALL.EXE is a VERY VERY simple Spitfire BBS utility that I wrote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number of lousy programs to add ANSI colors to my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it easier for me to see important information by color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add ANSI color sequences to important and trivial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CALLERS.LO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CALL.EXE is being provided uncrippled, with no nagging about pay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, and why should it, it took my only an hour and half to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! It is being provided as freeware, but feel free to make a $1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 donation if you think it's any good. I could use it to pay for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thers operation!!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SET IT UP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copy the file ANSICALL.EXE into your SPITFIRE\WORK directory.  The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F.BAT events section.  Choose an event, then type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\sf\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By the way...if you see other programs like th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st more than a buck...run away!  This was very simple to write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'd like a feature added to it, contact me &amp; if I know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...it'll be 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y, one more note: I testing this program with Spitfire 3.5 only.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know how it works with other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ES I'LL DONATE $1 TO PAY FOR YOUR MOTHER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Name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(   )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, State, ZIP: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lease check o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Enclosed is $1... Please wish your mother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 Enclosed is no money! Please wish your mother the b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adowForce BBS - ANSI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2 Brigh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kron, Ohio 44301-17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you can call ShadowForce BBS 24 hours a day at (216) 773-3624 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