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WhoCall v1.19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PCBoard 15.2 Bulletin Generat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ritten by Pedro Chav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MSmac BBS(R) 351-61-31433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Internet - pedro.chaves@msmac.alce.p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Written in PCBoard Programming Language v3.0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WHOCALL.PPE v1.19 - Compiled on this date of 26-03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 Thanks for taking the time to download WHOCA119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should be contained in WHOCA119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_ID.DIZ     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.FRM        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.EX        - EX. of Callers file (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S.EX           - EX. of the file to insert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.DOC       - WhoCall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DOC       - installation instruction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CFG     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CALL.PPE       - WhoC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any of these files are missing, please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Smac BBS(R) (351-61-314336) and down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copy of WHOCA119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FREQ from 2:362/6 (MAGIC NAME = WHO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 Use this PPE program to create a bulletin with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rs, and a file with the last 5 users to insert on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Just run PCBsetup, goto FILE LOCATIONS, optio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 USER/LOGON/OFF QUESTIONNAIRES), NAME/LOC OF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IPT QUEST and add WHOCALL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NAME/LOC OF LOGON SCRIPT QUEST: C:\PCB\PPL\WHOCALL\WHO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other program/text there, you ma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"LOGON.PPE", and from there call the WHOCALL.PP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text file, and so.... (if you need help, send me a 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 a new bulletin, to display the file (CALLERS)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WHOCALL program. This file use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EX: C:\PCB\PPL\WHOCALL\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a new file on your NEWS, with the report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users who have connected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&gt;  EX: %C:\PCB\PPL\WHOCALL\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Edit WhoCall configuration (whocall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MSmac BBS(R)      (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00000             (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- 100               (Number of callers to track  (1000  Max.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&gt;  4 - Y                 (Create a bulletin with the last 5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&gt;  5 - N                 (Insert a CLS in that bulle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- @X07              (Color - Node number)      [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- @X0F              (Color -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- @X07              (Color - Last dat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- @X0F              (Color - Last time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- @X07              (Color - Time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- @X0F              (Color - Connec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- @X07              (Color - Msgs Writ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- @X0F              (Color - Files Up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4 - @X07              (Color - Files Down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5 - SYSOP             (User name to exclude (no lim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16 - JOHN DOE                 "      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7 -  ......     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8 -  ......        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   MSmac BBS(R) - OnLine Communications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 - Luis Silva     CoSysop - Pedro Ch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1 - 351-61-314632 - [28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3 - 351-61-314504 - [14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5 - 351-61-314336 - [28.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pedro.chaves@msmac.alce.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362/6 (FREQ = WHO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ny comment's please send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(SEE HISTORY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STUFF:   This software is presented as is, with no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ressed nor implied. WHOCALL and its constit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nents are Copyright MSmac Lda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oard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may NOT reverse engineer this program.  Either by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ditor or by decompiler (such as PPLD and variants.)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gree that you will not attempt to reverse compile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e, or disassemble the software in whole or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EVALUATION PERIO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software is distributed as Shareware.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lowed a thirty-day evaluation period.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thirty-day evaluation period, the user mus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 the software or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UNREGISTERED versions only show the last 5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ther than this limitation, all features are 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rations can be mailed or faxed in, or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-line on MSmac BBS, by running the MSREG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ing your code while on-line (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pted). You have the option of receiv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ftware via mail or it can be downloaded direct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mac BBS. You can also receive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donet or internet Email. Please see ORD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information on registering WHOC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