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NY CD's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 your  access ke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the  per-user  limit  on  the  number  of pen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one.   No  other 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 you order by mail,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BBS  clearly  and exactly as it is entered in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o so will prevent your access key from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465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MANY CD'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OMANYCD v2.5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