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StarCOMM BBS List v1.03 BET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n by Shanno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sting done by William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-=- Limits of Liabilit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-=- Notice of Copyright and Us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=- A Quick Intro to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-=- Lists All the Features of this Version of StarCOM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-=- Information on Past Versions and Upgra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-=- List of All Files that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ation -=- How to Install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-=- Where to get the Latest Versions of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to the results  and  preformance of  the program  is assumed 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neither author or  StarCOMM Software(tm) warrent,  guarant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representations reguarding the use of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, and you rely  on the program and the results sol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either  the author or  StarCOMM Software(tm)  can or  will</w:t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  <w:tab/>
        <w:t>for  system  damage, loss  of  profit or  any  othe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netial or incidental damages resulting from the use of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opy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opyrighted(c) 1994-95 by StarCOMM  Softwar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s ShareWare.  Under  this  concept  you  may 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</w:t>
        <w:tab/>
        <w:t>version  for a reasonable  period of time  for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OMM  Software is a registered  trademark  and  the  use  of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, is  strictly  prohibited unless  otherwise stated in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tarCOMM BBS List?  StarCOMM BBS List is a  PCBoard utility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P.L. which stands for PCBoard Programming Language  for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enhance thier BBS system. It allows the users of PCBoard to ad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a list of local and national BBSes to gain vital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It contains everything your users could want to know befor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or a complete list of all the features of StarCOMM BBS Lis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EATURES  section  of this  document.   But  one feature that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ere is our 3D Hightlight  Bar Menu, to our knowelege this 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done and want to make sure that is it known that this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rce code, not a clone of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compatabilty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3D Highlight 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In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prate Listings for National, and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Listing fo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ws Name, Softwar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ws Full Phone Number, weither multi-node and what node th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ws both Maximum and Minimum Modem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ws weither or not if the BBS is subscription and the cost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ws number of Message Bases, Files, CD-ROM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ended Network information including FIDOnet, InterNet, UseNe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nd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rea Code and Quick Listing are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ownload feature is disabled in the unregis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istory of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ownloading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rea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CD-ROMs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ened Network information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scription Cost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de Number of listed number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the Look of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total rewrit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3D Highlight Bar Menu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ll Menus Internal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Source Error (One too many spaces in displa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ile Lis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package, 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not included please discard this copy.  You may ob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is  program  at any of the  support 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PE  - The main program, with out this the program with not f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- This file, expains how to use and 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SP  - The display file shown when a user asks to see the ful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QIK  - The display file shown when a user asks to see the Qu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???  - ??? Would Be the Area Code for the BBS Lis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FG  - This is the configuration file to allow download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he description written by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The Form Ne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ow to Install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to install this program can be fou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nual, but below is detailed a quick installation plan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s a command from main PC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Enter your PCBoard 'PCBsetup' program and us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You may now use the 'B' option again or move down to the area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You should then see a list of files with the full path includ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down to where it says 'Name/Loc of Default CMD.LST Fi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your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should now see a list of any other commands that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list if this your first.  Go to the bottom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LT I' to insert a new command and attempt to make i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ample below editing it to your p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 =====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BS           20       0       0    C:\PATH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Now you must edit with a normal text editor the BBSLIST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Full Path to The Download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OTE&gt; This file must be in a directory tha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CBoard for listing.  We recommend you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rivate upload directory, or a fre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outsi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Full Name that you gave the file in the above pa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upport BBS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es BBS (Home of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250/14 FREQ BBSLIST for this file or StarCOMM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tar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egginings (The Testing Site for all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