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 StarCOMM Sub Conferencer v1.02 BETA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riten by Shannon Reyn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esting done by William Hildr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Conten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 -=- Limits of Liability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-=- Notice of Copyright and Usag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 -=- A Quick Intro to StarCOMM BBS List v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-=- Lists All the Features of this Version of StarCOMM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-=- Information on Past Versions and Upgrad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 -=- List of All Files that Should be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ation -=- How to Install StarCOMM BBS List v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-=- Where to get the Latest Versions of StarCOM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Warranty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 as to the results  and  preformance of  the program  is assumed 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neither author or  StarCOMM Software(tm) warrent,  guarante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other representations reguarding the use of of, or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rogram, and you rely  on the program and the results sole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  Neither  the author or  StarCOMM Software(tm)  can or  will</w:t>
        <w:tab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</w:t>
        <w:tab/>
        <w:t>for  system  damage, loss  of  profit or  any  other 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netial or incidental damages resulting from the use of or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Copyrigh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is</w:t>
        <w:tab/>
        <w:t>Copyrighted(c) 1994  by  StarCOMM  Software,  and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 as ShareWare.  Under  this  concept  you  may  use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</w:t>
        <w:tab/>
        <w:t>version  for a reasonable  period of time  for the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COMM  Software is a registered  trademark  and  the  use  of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, is  strictly  prohibited unless  otherwise stated in wr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Introd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COMM Sub-Conferencer allows you set up groups of confrenc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 main menu.  After a user would use the 'J' command he/she w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Group menu, and from there choose a group to enter.  The us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e a list from 1-40 (or a lower to number) of the subs you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group.  The user would then choose a conference and enter th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  The program knows what number the conferecne really is 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the real conf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Fe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ll compatabilty with PCBoard 1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otally configureable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enus can be drawn as the sysops cho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History of the Progra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beta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beta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Slimmed and Tightened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Up To 99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File List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should be included in this package,  if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are not included please discard this copy.  You may obtain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 this  program  at any of the  support sites list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How to Install The Progra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information to install this program can be found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Manual, but below is detailed a quick installation plan to inst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as a command from main PCBoar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&gt; Enter your PCBoard 'PCBsetup' program and use the 'B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&gt; You may now use the 'B' option again or move down to the area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onfiguration Fil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&gt; You should then see a list of files with the full path included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r down to where it says 'Name/Loc of Default CMD.LST File: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ke your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&gt; You should now see a list of any other commands that you may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lank list if this your first.  Go to the bottom of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'ALT I' to insert a new command and attempt to make it app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the example below editing it to your pref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xamp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Sec  Minute 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 ==== ================= 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J             20       0       0    C:\PATH\SUBCNF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EXAMP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&gt; Now you must edit with a normal text editor the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group of confrences must have it's own display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o configure each group rather simple, create a file call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# - The # is the number of the group that is it f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the number of the confrences one per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 40 allowed at this time.  Line 1 would be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group and line 2 would be 2 in that group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#.DSP - This is the display file you will dis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s when the enter the group menu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ce of the #.  You may use PCBed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CONF - This is the "Main Menu" of the PPE,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list all the groups with the number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Support BBS Li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Lanes BBS (Home of StarCOMM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8)539-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8)539-9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1:2250/14 FREQ BBSLIST for this file or StarCOMM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StarCOM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Beggining (The Testing Site for all StarCOMM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8)451-9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8)451-8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I need this one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