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AILxx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represents the name plus the 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 Your Mail PPE was designed for sysops,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ers who ignored the prompts to read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This clogs a sysop's harddrive with outda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EED to be read.  The PPE scans all con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WAITING flag, shows which conferences contai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and disables download functions until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hundred conferences, and cnames preloaded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bout 6 seconds.  The code has been rewritt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seems to be the fastes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quite simple.  RMAIL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.  The firs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Security level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 If you only wish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 to level 20 and below place 2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e command being replaced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batch downloads, the P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wice in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Sec  Minute    Use    Keystroke      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10        0        0 C:\PCB\PPE\RMAIL.PPE 20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10        0        0 C:\PCB\PPE\RMAIL.PPE 2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is released as SHAREWARE.  It can be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 of thirty days.  After the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ither register or remove the PP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8.  Registra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registered" tag from the display screen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system name.  It also places the sysop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the "Rea your MAil!" note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or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registration to:  Lob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0 Han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rone Georgia 3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:  Your Name (Exactly as you wish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s are usually picked up from th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pecial arrangements can be made for oversea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 is copyrighted 1994 by Lobo Consulting, Tyrone,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