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 O W N L O A D   R E S U M E 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03-95 � Initial Release of Version 1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