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ference Join v1.2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itten by Drew [PWA]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s last updated 01-29-95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. Table of Contents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is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Introduc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HISTORY.DOC for changes since v1.0 and v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PE replacement for your CNFN file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Automatic print out of only the conferences a user has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Ignores/skips any "blank"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You do not need to enter in the names of your conferen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heinous 1000+ lin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PPL 3.0 for PCBoard 15.2+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Installa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is inside of your CNFN file.  So just edit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omething like !C:\PCB\PPE\JOIN\JOIN.PPE on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less to say, you probably don't want anything else in the file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Misc Notes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.TOP is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.BOT is the foo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.CFG uses replacement codes.  See details within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n't worry, it's only 2 lines long.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PPE has to create the list of available con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user "on the fly", I did not write this PPE with lightba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just the trade-o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s included, so feel free to modify to your heart's cont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atisfy your needs.  I am not asking for money (although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would be nice), so the least you can do is have a conscienc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modified versions of this source.  I include source so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can learn from the mess I make &lt;g&gt; and get other (new) idea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 Last Words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idea for this joyous PPE was from Raw Liqui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if you need to reach me for some reason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to "drew@xinet.com", or leave me a message on Attitude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y board: The Silicon Phalanx at 310-575-8567 and apply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