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EW YORK LOTTO QUIK PIK v1.0 - Compiled on 03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New York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following modifications are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odify the file WINNER to include the head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winners to the Winners Circle that have wo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Modify the file NYLOTTO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NYLOTTO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NYLOTTO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evalut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15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reviously registered this program,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to obtain the registration number required for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.  There is no additional charge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Hogard Software Solutions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14-641-6292 - [28,800bps] - Multi-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ASP Member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SysOp:  Chuck Ho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3-10-95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cdh@unicomp.net, by Fido netmail at 1:124/7017,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