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Nice Day Texter V1.0 [PPE]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Leg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ommand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Updates/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1.  License    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a personal non-exclusive, non-transferabl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closed program and documentation solely for your ow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on one central processing unit or network of physical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. You assume the entire responsibility fo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o achieve your intended results, and for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d results obtained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2.  Legal Notes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Texter is provided as is, with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. NDTexter is only guaranteed to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ree to copy and distribute the NDTexter archive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no changes or additions are made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iver Jenni (The Author) shall in no event be held liable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else for any damages of ANY kind, incidental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the use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ducts by Oliver Jenni are trademarks and are 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iver Jenni. Other products and brand names may be trade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by the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3.  Features   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Texter is a highly developped PPE, (PCBoard Programming Execut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llows Syops to show text files to users in a new way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 to move text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f you have the [txt-files] in your DLPATH.LST pressing [D]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will send the file to the user (down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4.  Requirements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ny PCBoard usable IBM-PC oder compatible computer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 K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S-DOS 3.30 (or compatible) or hig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wer versions could work to,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Hard Disk space for the NDTexter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CBoard 15.21 oder hig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5.  Installation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lease be aware that the txt-file must not be wider that 65 chars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PPE nearly everywhere. It is up to you to deci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t. Some id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s a NEWS or ANY file (picture) that is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[PATH]\NDTEXTER.PPE [txt-file] [# of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![PATH]\NDTEXTER.PPE [txt-file] [# of lines]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 a Bullet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ee included sample menu called SMPLBULL.MNU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here ever you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6.  Commandline Reference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DTEXTER.PPE [Txt-file] [# of line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NDTEXTER.PPE LICENSE.TXT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7.  How To Use 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p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8.  Registration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0$ Shareware. Just call 41-61-4630320 and type [REG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Board and you get your key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PE is not crippled. If you register the reminder o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9.  Credits    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no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10.  Availability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Texter is released by us as a ZIP archive, but beware that it may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to some other archiver by other sites. The origina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s NDTEXTnn.ZIP, where 'nn' is some kind of version numb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NDTEXT10.ZIP fo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cent version of NDTexter may be ob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home BBS / Registra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Day BBS, Muttenz/Switzerland, Sysop Oliver J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1-61-4630320      [ringdown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1-61-4630321      28'800 Bps  V.34        (fido 2:301/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1-61-4630322      28'800 Bps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1-61-4630323      64'000 Bps  X.75 ISDN   (fido 2:301/2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ry to keep the following sites up to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tAir BBS, Salt Lake City, UT, USA, Sysop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(801) 261-8976   14'400 Bps  HST Dual Standard/V32.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(801) 261 8979   28'800 Bps  V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ays to obtain the most recent programs of the ND-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k Development is distributing several FIDO-style file areas (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as all begin with 'PCB-'. In area PCB-PPE you will al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11.  Updates/Future Version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in your language files and screens. It worked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Reader (nearly all languaged supported at this PPE!). I ho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with NDT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in also wishes and bug reports (hope there aren't an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ebruary, 28t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liver J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D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41-61-4630321 V.34 28'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-61-4630322 V.FC 28'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-61-4630323 X.75 64'000 Bps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41-61-46208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