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oop-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-Back Ver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95 by 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or use with PCBoard v15.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&amp; Copyright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a registered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oard is copyright (c) 1985-19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C is copyright (c) 1993-94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PL is a trademark of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CBEdit is copyright (c) 1993 by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Back is copyright (c) 1993-95 by GO/4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oopUtil is copyright (c) 1994-95 by GO/4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other brand and product names mentioned in this manual are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registered trademarks of their respective compan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/4 Software (herein referred to as GO/4) does not assume any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ising out of the application or use of any products described herei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/4 reserves the right to make changes of any products described here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notice.  This document is subject to change without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/LoopUtil is in no way, shape, or form public domain.  Up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ing LoopBack/LoopUtil, the user agrees to abide by all ter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ditions contained in this and all documentation.  The user is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30 day license to run LoopBack/LoopUtil.  After 30 days, the user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delete all operating copies of LoopBack/LoopUtil or regis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ftware with GO/4.  If the user has copies of LoopBack present on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lletin board, in their original archived format, for users to downlo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n he/she need not delete those copies.  Only copies that the SysO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to callback users on his/her BBS must be dele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part or contents of this manual may not be reproduced or trans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form or by any means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O/4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not attempt to disassemble or decompile any of the produ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tained in the archiv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oopBack and LoopUtil do not contain any kind of warranty, expres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mplied.  LoopBack and LoopUtil are provided `as is'.  Any bug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atibility problems reported will be corrected as soon as possi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&amp;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ing LoopBack will do the following for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) Remove the UNREGISTERED delay at the beginning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) Place your name &amp; security code in the (L)oopInfo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) Your name &amp; BBSName (plus number) will be placed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LoopBack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) You will receive VOICE and BB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5) You will receive our periodic newsletter announcing updat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ther product develop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egister LoopBack/LoopUtil, fill out the file REGISTER.Loop and d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) : Print out the form and mail it along with a check or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rder to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OPB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0 DEERF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CHOGUE, NY, 19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receiving the check/money order an accoun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 for you On Survival Tech. BBS. (If you do not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ve one setup).  You may call to receive you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Or, for $5.00 extra, a disk will be mailed to you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tains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 latest LoopBack/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r registration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NY ORDER MAILED OUT OF THE UNITED STATES WILL BE CHARGED $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TRA FOR POSTAG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) : Register with your CHECK info, online.  Recieve your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mmediately. Logon on to the support board, and ty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ration prices of LoopBack/LoopUtil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------------------------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25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opBack Major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$10 upgrade f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All minor updates may be freely downloaded and do not cost you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nny.  However, if you wish to have a new disk sent to you, the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 a $5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w to contact GO/4 Soft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GO/4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60 DEERFOO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UTCHOGUE, NY, 1193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st Coast BBS Line: (28.8K baud)  (212) 777-0225 (MAIN SUPPORT HU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Net:  bill.marcy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oy.wilson@factory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d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is a PCBoard Programming Language Executable file, or comm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ferred to as PPE.  This PPE will allow you to provide tigh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efficient security for yourself, your co-sysop, and your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Back can be configured to call the user back and then upgrad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urity according to the type of call and the connection.  In this 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make sure your users are using correct telephone numbers 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instance keep multiple accounts out of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opUtil is also a PPE.  This PPE maintains most of the mainten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editing/configuration for LoopBack.  With this PPE, the sysop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 the prompt files, configuration file, trash files, etc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 your remote co-sysops to maintain LoopBack without the use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rnal doo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choose a [PPE] over a doo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many advantages to running a PPE rather than a door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imple list of some of the advantages that you will have 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running a 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1) Flexibility - With a PPE, you can replace any of your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rompts and actually rewrite that part of PCBoar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fications.  You may also place PPEs in display files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anted to only run LoopBack for users with a security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n, then all you need to do is create a login security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 the following line in it to execute LoopBac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Communications - With a PPE, communication with your COMM por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a problem.  Do you run a FOSSIL driver and just can't se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nd a door to work right with it?  Are you using an Intellig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lti-Port serial card and cannot find a door to support it?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running OS/2 and cannot find anything to support your mult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ort driver?  Then look no further!  Since a PPE runs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CBoard, PCBoard handles all the communications for the PPE.  So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have PCBoard setup to work with a 16-Port DigiBoard IM c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n your PPE will also know how to correctly talk to your modem.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ame goes for FOSSIL drivers, the OS/2 COMM Routin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3) Smooth operation - Ever had a door that could never figure ou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n someone has dropped carrier?  Or maybe you have a do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very slow to load and sometimes locks your system up.. 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you need to replace that door with a PPE.  Again, sin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PE runs within PCBoard, PCBoard handles all carrier dete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tc.  If someone drops carrier in a PPE, PCBoard recycle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meone has not entered a keystroke for the specified # of min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CBoard logs them off.  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ine Help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recommended that you read the documentation in its entiret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till do not understand something (particularly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lates or allowed #s calling file) then try viewing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are constantly adding new help files to each part of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ntenance utility.  If you still do not understand after vie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 help, or there is no help available for the subject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stand, then call Survival Tech BBS at (212) 777-0225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join conference #2 and leave a message for Bill Marc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ssive command line viol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------------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you see the message "Excessive command line violations" i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llers log, do not be alarmed.  This is not a bug in the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ifier.  This is just the way that PCBoard processes the HANG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ement in PPL.  I have been trying to find a way aroung it, bu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d no luck.  I will keep trying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 loading P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PCBoard displays a message such as "Error loading PPE from disk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check to make sure you are running PCBoard v15.1. 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ning PCBoard v15.1, then you must call Salt Air (1-801-261-8976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load the v15.1 code by typing PCBOARD at the main menu. 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not run with a version of PCBoard prior to v1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ay buffers and memor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VLSIZE.EXE program, included with PCBoard, is a very useful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figuring the performance of your PPEs.  First, you need to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ow much memory you have available, and how much memory your larg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PE or door neLoop to operate.  Second, the more overlay buffer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ve, the faster your PPEs will operate.  But you cannot ma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ffers to large, or some of your PPEs and doors may not have en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to operate.  I suggest that if your PCBoard status line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t least around 170K or so, you'll be alright.  I have my over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ffers set at 21 (or 84K).  To change your overlay buffers, run OVL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following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LSIZE.EXE &lt;FILENAME&gt; &lt;SIZ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&lt;FILENAME&gt; is the path &amp; filename of your PCBoard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IZE&gt; is the size of your overlay buffers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size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=  4K      9 = 36K     17 = 68K     25 = 1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 =  8K     10 = 40K     18 = 72K     26 = 10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 = 12K     11 = 44K     19 = 76K     27 = 10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16K     12 = 48K     20 = 80K     28 = 112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 = 20K     13 = 52K     21 = 84K     29 = 116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 = 24K     14 = 56K     22 = 88K     30 = 1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 = 28K     15 = 60K     23 = 92K     31 = 124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 = 32K     16 = 64K     24 = 96K     32 = 128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searching through the already used number trash file, I notic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% speed increase when I changed my overlay buffers from 16 (or 64K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 (or 84K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You MUST be sure that all your programs and PPE files will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execute after you change the overlay buffer setting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or LoopUtil will not execute because PCBoard is repo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"Unable to allocate memory (SCRIPT BUFFER)", then you will n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o one of the following th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) Try to maximize your window if using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) Set "Pre-Load PCBTEXT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) Set "Pre-Load CNAMES" setting in PCBSetup to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) Lower the amount of overlay buffers in your PCBOARD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CBBOARDM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is a list of steps for the first time instal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1:  Make a directory to hold your LOOPBACK files i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D C:\PCB\PPE\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2:  Unarchive LoopBack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3:  Add both LOOPBACK &amp; LOOPUTIL into your CMD.L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see the heading EXECUTING the LOOPBACK.PPE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documen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4:  Load up PCBoard and type the command that you setup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LOOPUTIL.PPE file.  (ie., LOOPUTI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5:  Select C to edit your configuration file.  (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nfiguration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6:  Select P to modify the prompts to you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(The prompting system is explained later in the manual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7:  Select N to modify your "Already Used # File". 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BUILD feature to do this.  (The BUILD feature is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Step #8:  Select T to modify the timetables, if you need to use th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The timetable system is explained later 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ep #9:  Select B to modify the bad numbers file.  (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t you want to put 911 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0:  Select F to modify the name &amp; security trash files to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ut those users that you do not want to be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1:  Select A to modify the numbers that LoopBack is allow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allback.  (This is explained later in the manual) 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you define your dialing templates!  (This is explained lat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tep #12:  If you wish to install LoopBack as a NewUser login PP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 xml:space="preserve">read the section in the manual entitled "Exec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OPBACK.PPE 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ep #13:  Read the documentation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Togg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Allow international callbacks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is allowed to callback international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f you do not absolutely need international callback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option to No.  Certain features of LoopBack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sent when International callbacks are allow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User's time adjustment : This toggle will tell LoopBack h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just the user's time.  If it is set to (R)eplace, t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alue set in the config settings will replace the user's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it is set to (A)dd then the time value will be add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time.  (If you do not want to adjust the user's ti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et this toggle to (A)dd and set the time value in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mplate to 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Message type to send to the SysOp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message to send to the SysOp.  If it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I)nternal LoopBack will generate an internal message to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SYSOP.MSG) to the SysOp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essage type to send to the User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at kind of message to send to the User.  If it is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(I)nternal LoopBack will generate an internal message to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)xternal will tell LoopBack to send the file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 (USER.MSG) to the user.  (N)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send no 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5)  Comment to use : This toggle will tell LoopBack what ki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mment to add to the user's record after a successfu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.  (D)ate will tell LoopBack to put th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the user was verified in the user record.  (P)hon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put the phone number that was called back in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record.  (B)oth will tell LoopBack to put both the date &amp;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 and the phone number called back into the 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N)one will tell LoopBack to not place any kind of commen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's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Check user's name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t should ask the user to enter his/her name for ver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Check user's password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ask the user to enter his/her passwor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Check user's verification string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sk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string (mother's maiden name) for verificatio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Check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to enter his/her city (calling from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after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Upgrade local call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upgrade the status of a local caller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ccessful verification.  You may want to turn this toggle off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frequently texting LoopBack from a local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Update user's data phone #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hange the user's data phone # to the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as used to call the user back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Verify user's city : This toggle will tell LoopBack whether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should ask the user if his/her name and city are correc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only needed for large systems who may have different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have the sam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Allow user to use logoff comma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ether or not it should allow the user to logoff withi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4)  Allow user to return to main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it should allow the user to return to the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thout undergoing verif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Allow multiple callbacks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callback numbers that have already bee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.  (LoopBack will still read in the "already used numb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ash file and will still update it, but it will call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even if it finds a record matching the user's phone #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Allow trash file display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r not to display the trash file information to the us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rd was found matching the user's phone number. 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shown the caller that was called back with the matching #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date &amp; time of the callba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7)  Place to put date comment (Comment #1) : This toggle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date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ate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of the 2 user record comment fields or any of the 5 Notes PS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Place to put phone # comment (Comment #2) : This toggl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where it should put the phone # comment (if configu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phone # comment).  In the configuration (LoopUtil)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 given a menu of choices.  This comment can be place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2 user record comment fields or any of the 5 Notes P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elds (If Notes PSA is instal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Filetype to execute at the end : This toggle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hat kind of file (if any) it should execute after the us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verified, but before the user is upgraded.  (P)pe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o call a PPE file.  (B)atch will tell LoopBack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DOS Batch file.  (N)one will tell LoopBack to not execu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all.  (The file to execute may be configured und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iguration path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Do not allow broadcast messages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hether or not to allow the user to receive broadcast mess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rom other nodes.  If set to Yes, LoopBack will modi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RNET.XXX file to prevent the user from receiving a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.  If set to No, LoopBack will not modify the USERNET.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atus fl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Hangup on bad numbers : This toggle will tell LoopBack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t it should hang up on the user if he/she enters a numb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found in the Bad #'s file.  If set to Yes, LoopBack will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 the user..  If set to No, LoopBack will simply return 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2)  Immediately start download : This toggle will tell LoopBack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r not it should immediately start the download process after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s the files for download.  You may wish to do this if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users tend to logoff without downloading the files tha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lagged.  NOTE: If LoopBack is supposed to logoff the us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, it will NOT attempt to flag a file for download, n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it attempt to initiate the download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Check Caller-ID string : This toggle will tell LoopBack wheth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 it should search for the user's home and/or data number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r id string.  If either number is found, LoopBack will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user according to the default settings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tings (Default Sec. Lvl if no callback, Default Exp. Sec. Lv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tc.) and it will exit back to PCBoard without call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ack.  If either number is not found in the caller-id string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proceed as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Modem dialstring : This setting will tell LoopBack the dial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use when calling the user back.  If you have touchtone dia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n set this setting to ATDT.  If you have pulse dialing, se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ATD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 Number dialing prefix : This setting will tell LoopBack th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before it dials the number.  This can be used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9 to get out, etc.  If this setting is not needed,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 it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Number dialing suffix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ial after it dials the number.  I personally cannot thin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use for this, but if you find one, please tell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 Maximum # of redial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# of times that it will try to redial the number i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ion is not made the first time.  If LoopBack still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nect after it redials the maximum # of times, it will exi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Maximum # of ticks to wait for connection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maximum # of ticks that it should wait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onnection.  (The term ticks and its conversion factor to sec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defined in the explanation section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6)  Amount of time to adjust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mount of time in which to adjust the user's time.  (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ow to adjust the time, see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7)  Modem initialization string before callback : This setting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string in which to send to the modem (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itialize it) before it dials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Maximum # of ticks to wait for hangup : This setting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the maximum # of ticks to wait for the modem to hangup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.  NOTE: As soon as LoopBack detects a carrier los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go on to initialize the modem, dial the number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ng distance access string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tring to dial before it calls a long distance, toll call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ternational number.  For example, to use AT&amp;T you would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equal to 102881.  If you just want to use 1+ dialing and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pecial LD company, set it equal to 1.  You can specify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is in dialing templates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0)  Minimum # of digits to dial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inimum # of digits allowed in the callback #. 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set this equal to 10 and the user enters a numbe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12-77-022, then LoopBack will tell them that it does no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ough digits and reask the user for the callback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1)  Default Exp. Lvl.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alue to put in place of the user's expired security level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 callback occurs.  (Not in allowed # calling file, #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expired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Default days till expire if no callback : This setting will t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he number of days to add to the verification d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place the user's expiration date.  For example, if you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in this field, and the date that the user entered LoopBack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-01-94, then the user's new expiration date (if he/she wa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ed back) will be 12-31-9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3)  Default Sec. level if no callback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value to put in place of the user's security level if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 occurs.  (Not in allowed # calling file, # foun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er-id string, timetables, etc.)  A setting of 0 will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not to touch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4)  Maximum # of name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maximum number of times to allow the user to enter his/her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na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trie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5)  Maximum # of password input tries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maximum number of times to allow the user to enter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for verification.  If the user does not enter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assword in the maximum number of tries, then LoopBack will iss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BYE command 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6)  Maximum # of verification string input tries : This sett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ell LoopBack the maximum number of times to allow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his/her verification string for verification. 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 not enter a valid verification string in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ries, then LoopBack will issue the BYE command and will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7)  Maximum # of city input trie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allow the user to enter his/her 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verification.  If the user does not enter a valid cit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ries, then LoopBack will issue the BY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will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8)  Maximum # of hangup attempts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number of times to try to hangup the modem.  If a carr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s still detected after LoopBack has tried to hangup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ximum # of attempts, then LoopBack will issue the BYE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9)  Time delay after connection : This setting will tell LoopB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# of ticks to delay after a connection is detec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0)  Your BBS line's areacode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 areacode to put in the areacode field when asking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their phone number.  (If the user did not pick their hom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ata number) If you do not wish to provide your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fault, then 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21)  Number of minutes to add on entry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# of minutes to add to the user's time upon entry of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f your newusers may not have enough time to underg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cation process, then LoopBack will add the number of min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efined in this setting to their time..  This will help to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m enough time to be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2)  Daily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the number of bytes the user has already downloaded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urrent day. ie., a setting of 10000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0,000 bytes for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y.  (Thus indicating that he/she can download 100,000 less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n before verification.  To let the user download more byt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current day, use a negative number.  ie, a setting of -10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will let LoopBack tell PCBoard that the user can downloa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ore bytes for the current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3)  Total download bytes to add.  Set this equal to the # of byt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dd to number of total bytes the user has already downloaded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his/her first logon date.  ie., a setting of 100000 will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tell PCBoard that the user has already downloaded 100,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tes since his/her first logon date.  (Thus indicating that he/s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n download 100,000 less bytes than before verification.) To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e user download more bytes, a setting of -100000 will let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ll PCBoard that the user can download 100,000 more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24)  Total files to add.  Set this equal to the # of files to ad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umber of total files the user has downloaded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ie., a setting of 10 will let LoopBack tell PC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hat the user has already downloaded 10 files since his/her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gon date.  (Thus indicating that he/she can download 10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s than before verification.)  To let the user downloa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les, a setting of -10 will let Loopback tell PCBoard that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download 10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figuration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1)  Trash can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search for phon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een called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Allowed # calling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use to determine whether or not it i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call back the number that the user entered.  (Thi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lained later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3)  User name trash file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search to determine whether or not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Bad numbers file : This is the path &amp; filename of the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should use to determine whether or not the numb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bout to call is a bad number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 Sysop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sysop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llback.  LoopBack will not use this file if the message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SysOp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 User message file : This is the path &amp; filename of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nd to the user as a message after a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callback.  LoopBack will not use this file if the message to s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to the user has been configured as an Internal message or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 Numbers menu file : This is the path &amp; filename of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ed to the user when he/she is selecting the number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or callbac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8)  Help file : This is the path &amp; filename of the help file display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the user when he/she selects the (H)elp command from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9)  Locking timetab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LoopBack will use to determine whether or not it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perating at th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0)  Security trashfile : This is the path &amp; filename to the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opBack should search to determine if the user's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s allowed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11)  File to flag for user : This is the path &amp; file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at LoopBack should flag for download after a successful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 do not wish to have LoopBack flag a file for downloa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 not set this equal t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2)  File to execute upon verification : This is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the file that LoopBack should execute after the use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erified, but before the user is upgraded.  (The file typ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ecute is defined in configuration togg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ra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ollowing registration information is only required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Back has been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 SysOp name : This is the Sysop's name that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2)  Registration # : This is the registration # given to the Sys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 Date + time registered : This is the date + time registere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given to the SysOp after he/she registered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4)  Version registered : This is the version of LoopBack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ysOp has regis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addition to all the configuration toggles and settings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ins some additional configurability with the use of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itches.  Environment switches are very simply to use.  All you d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ce them in your BOARD.BAT file, and your off.  The variable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 is LOOPBACK.  Each node's board.bat must be modified for the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ake affect for all nodes.  ie.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LOOPBACK=/ALERT 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above is an example of the use of environment switches. 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line at the top of your BOARD.BAT file, you will turn on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alarm, and bypass the main menu upon ent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 is a listing of all the possible environment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ALERT  --  Will sound a 5 second siren whenever the user e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 number that was found in the bad numbe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ill also display a message on screen to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at only the sysop will be able to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LOCALONLY  --  Only allow local users in LoopBack.  (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urposes before you actually put it on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/NOINFO  --  Do not allow the caller to view the (L)oop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screen.  (You may also wish to edit the prompt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at it no longer contains the (L)oopInfo sele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It is prompt #15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/BYPASS  --  This environment switch will tell LoopBack to bypa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the LoopBack main menu and go directly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callback proces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, if you were to configure a node on your system to sound the ba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ert, bypass the main menu, and disallow the (L)oopInfo screen vie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r BOARD.BAT for that particular node might look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CHO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\PCB\NODE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PCB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DSZLOG=PCBDSZ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ALERT /BYPASS /NO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NAME REMOTE.BAT REMOTE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EL DOOR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DEL ENDPC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REMOTE.BAT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DOOR.BAT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VENT.BAT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IST ENDPCB 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will be using multiple environment switches, they sh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erated by a space (as shown above).  If you would only like to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LoopBack main menu, your LoopBack environment variable might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LOOPBACK=/BYPA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atistics file holds information for the last 6 callback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tal number of callbacks.  The only time that you will want to 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file is when you want to reset the stats file or chang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e of the last 6 callbacks or the total # of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file is somewhat like PCBoard's own PCBTEXT file with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ces..  First, you can actually "turn off" a prompt in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cond, you can tell LoopBack whether or not to add a linefeed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mpt is displayed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search for a prompt : Type P from the LoopUtil main menu... 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tering the full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ompt you want to edit, type S.  Then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your search criteria. (Since this is a BOYER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MOORE search you can enter criteria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&amp;&amp; and || symbols.  As well as parenthe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enclosure, etc.)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LoopUtil will then search for the promp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ound it will display the prompt's recor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alt the search.  If not found,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turned to the record you were editing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you initiated th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change a prompt : Type P from the LoopUtil main menu...  T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st enter the full path &amp; filename of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le that you want to ed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fter the prompt module is loaded, find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you want to edit and type P to change the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n, just type your text and hit return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change a prompt to a PPE file or Display file : Do exactl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s you would in PCBoard.   For example, this would execute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SUM.PPE (!C:\PCB\PPE\DOSUM.PPE).  The following would display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OK. (%C:\PCB\PPE\OK).  The Type field in the prompt editor is not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y LoopBack and is there for informational purposes only.  So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e a prompt to a PPE file, you do not have to update the Type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can so that you will know it is a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urn off a prompt : Typing U from the prompt editor will togg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Utilize Prompt flag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 add a linefeed before the prompt : Typing L in the prompt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toggle the linefeed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more information on replacing prompts with display files and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, see the PCBoard manu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used number trashcan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already used number trashcan holds the numbers that hav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een called back.  If you have the Multiple Callbacks toggle togg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Yes, then you can disregard this part of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just now upgrading from a release prior to v1.07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ease read this section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 v1.07 of LoopBack, the already used number trash file forma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d.  You will need to convert your old format to the new 1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pecifications.  Please type N at the LoopUtil main menu, then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at the next menu to convert the file.  After the conversion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sh to go through your already used number trash file and edi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s that seem to be missing leading zeros.  (For a defini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, please see the explanation section of this manu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is new file format fixes the problem of LoopBack not recogn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ading zeros in versions prior to v1.07.  An example of a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be missing some leading zero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ginal number :  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n file  :  212-777-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ice the zero is go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f you are switching call-back verifier's to LoopBack and/or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LoopBack for the first time, then you will probably wa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ILD your already used number trash c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Util will either BUILD a new trash can file or it will add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ing trash file.  LoopUtil will add records by security level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ANT NOTES: LoopUtil will NOT add a number to the trash fil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es not contain at least 10 numbers or if it contains MORE than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umbers.  LoopUtil strips out all characters except numbers a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s if the number is in the correct format or not. (AREACODE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EFIX + OTHER 4 NUMBERS)  LoopUtil will also keep a log file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BUILD.RPT.  This file contains the user's name that met the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vel requirement, the user's record number, whether or not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ATA number was added to the trash file, the user's DATA numb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ther or not the user's HOME number was added to the trash fi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's HOME number.  You may wish to print out this file afte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done building the trash file.  You can look at each numb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s not added to the trash file and add it manually within LoopUtil.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in the log file.  LoopBack also backs up your already us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  The backup file is located in your LoopUTIL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name is TRASH.BAK.  If something should go wrong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 file building process, then all you have to do is delet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replace it with the bac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 to the trash file or build a new one?   If you are runn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first time, then I would tell you to build a new one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ave been running LoopBack for awhile and just now found the BUI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eature, then let LoopUtil ad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L)owest security level to process  :  This is the lowes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users that you want LoopBack to import into the already us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H)ighest security level to process :  This is the highest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evel of the users that you want LoopBack to import into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#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U)sers file path &amp; filename  : This is the path &amp; filename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RS. file.  There should be no need to change this, as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acts the information directly from your PCBOARD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LoopUtil finds a user record that meets the security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uctuation requirements, then that user will be added to the lo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if his/her DATA number is the correct format (10 characters/numb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it will be added.  Also, if the user's HOME number is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mat, it will be added to the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ARE ADDING TO THE TRASH FILE AND NOT BUILDING A NEW ONE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MMEND THAT YOU PACK IT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S AN AWFULLY SLOW PROCESS!  IT IS SUGGESTED THAT ALL NO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AKEN DOWN DURING THIS PROCESS...  (Although not required,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ow down your computer if you are multi-tasking)  Also,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lay buffers that you have, the faster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Back has an index file for the trash file.  It uses this index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searching for numbers that have already been used.  LoopBa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 operate correctly without this file..   That's why you hav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ate it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index the trash file, type N from the LoopUtil main menu, then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 at the next menu.  This will start the indexing process and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automatically extract the information from the already used #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sh file and place it into the TRASH.IDX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s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It will place those numbers that we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ed in the report file so that you may add them you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used # trash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use as your report file.  After this, LoopUtil will beg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  212-777-0225 will wor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t 34-545-987678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N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M to invoke the used # trash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.  After that, you must enter the default usernam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ced in all records that are imported.  After this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212-777-022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777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212)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212 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89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1-261-16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ing for a record : To search for specific text in the Nam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a record, type S from the trashcan editor.  Then you must ent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.  (BOYER-MOORE search format)  If LoopUtil find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ext in the name field of one of the records, that record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and the search will halt.  If LoopUtil does not fi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criteria, you will be returned to the record in which you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eleting a record : To delete a record, type E from the trash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or and that will toggle the delete flag.  This will only "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cord off".  In other words, LoopBack will ignore this recor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earching for a duplicate phone number.  To physically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, see "Packing the trashfil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ill then be asked a series of questions, and as soon as you fin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all the information, you will 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username called back : To change the name, type 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can editor.  This field is not case sensitive since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changes it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umber called : To change the number that was called b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 # from the trashcan editor.  If you have the international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o yes, then LoopBack will ask you for the country code, city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tc.  If the international toggle is set to no, then LoopBack will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the areacode, prefix, &amp;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international toggle : To change the international togg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ype I from the trashcan edito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called back : To change the date called back, type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called back : To change the time called back, type 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trashca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pack the already used number trashcan file, type N from the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main menu.  Then, when asked whether you want to pack or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rashfile, type P.  After that, LoopUtil will ask you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the trash file against the PCBoard USERS file for validity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select Y for this option, it will go through each trash fil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search the PCBoard USERS file to make sure that user still ex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ystem.  If the user does not exist in the PCBoard USERS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Util will mark that user for deletion from the LoopBack tras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he/she will be packed out.  If you select N for this op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not check the LoopBack trash file against the PCBoard USER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validity.  LoopUtil will then show the filesize of th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the number of records in the trashfile.  It will also displa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rcentage bar and percent done while it is packing the trash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file will remove all records that have the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OTE: If you elect to check the trash file against the PCBoard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for validity, a file called COMPARE.RPT will be cre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opBack directory.  This file will contain the names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rs that were removed from your LoopBack tras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tab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timetables control the times that LoopBack is allowed to o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nd callback using your specific dialing templates.  With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imetables, you can set the dates, times &amp; nodes to lock and to un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functions from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editing the timetables, you must first select the timet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would like to edit.  (If editing a dialing template timetab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 specify the name of the dialing templa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ing a record : To delete a record from the timetable, type 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ng a record : To add a record, type A from the timetab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After you enter all the information, the record is sav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node affected : To change the node affected, type 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ode # in which you would li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to affect.  If you select 0 as the node number, the recor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e editing will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hanging the date to lock : To change the date to lock, type 1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timetable editor and type the new date to lock.  If you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e to lock field equal to 0 then LoopBack will assume that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are what date it is and will look at the time fie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lock : To change the time to lock, type 2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imetable editor and type the new time to lock.  If you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 to lock field equal to 0 and the date to lock field equal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n LoopBack will ignore the record and go on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date to unlock : This works the same way as the d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3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ing the time to unlock : This works the same way as the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, but you type 4 to acces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two different timetables you can edit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ing timetable : This timetable tells LoopBack what time t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allow users to use LoopBack and what ti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"unlock" and allow users to use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aling template timetable : This allows you to specify a sep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imetable for each of your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templates.  These timetables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LoopBack what time to allow call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utilizing the specific dialing tempal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 xml:space="preserve">(Dialing templates are discusse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n the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name for the locking timetable is defined in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ths.  The filenames for the dialing template timetables ar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lt;TPLTNAME&gt;.TB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TPLTNAME&gt; = The first 8 characters of the templat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ime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pack the timetables, select the Timetable option from LoopBack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select Pack timetables.  You will then need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table you want to pack.  While LoopUtil is packing the timeta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will display a percentage bar and percent done on the screen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have an idea when the packing procedure will e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d number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bad number file is the file where you specify which numb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you do NOT want to be called back.  You can specify whethe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the number is an international number..  Wildcard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pecified for each field in the number. (Areacode, Prefix,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bad number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exporting, LoopUtil will ONLY export number that are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numbers.  All numbers not exported will be plac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port file so that you can add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X to invoke the Bad Number MODULE in EX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xport to.  After that, you must enter the path &amp; filenam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to use for your report file.  Then, LoopUtil will begin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importing, LoopUtil will ONLY import numbers that ar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ing format:  XXX-XXX-XXXX   In other words, LoopUtil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ort American and Canadian phone nu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first type B from the LoopUtil main menu.  At the nex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need to type I to invoke the Bad Number MODULE in IMPO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then ask you for the path &amp; filename of the text fi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.  After that, you must enter the default node affecte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put in all records that are imported.  Then, LoopUt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 its import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ACH LINE : XXX-XXX-XXX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X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(XXX)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  : XXX 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LoopUtil will strip out the following characters: ( ) - 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will also strip out space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must be only one number per line!  A text file to impor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12-777-0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555-12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XXX-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XX-911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11-XXX-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ype D from the bad number editing menu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ype A from the bad number editing menu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be asked a series of questions and after you enter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formation then the the record will be saved to disk and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eturned to th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ing the International flag : If you wish to toggl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, type I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ode # affected : If you wish to change the node #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is record affects, type O from the editor menu.  If you specify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he node # affected, then LoopBack will assume that you wan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umber : If you have the international flag toggl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es, then LoopUtil will ask you for the country code, city cod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.  If you have the international flag set to no, then LoopU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l ask you for the areacode, prefix, and numb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bad number file, select Bad number file maintenanc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oopUtil main menu..  Then tell LoopUtil that you want to Pa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After all this is completed, LoopUtil will remove all rec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have the delete flag 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&amp; security trash file maintenance via LoopUti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file exists, then LoopBack will not allow a user with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curity trash file will be searched everytime LoopBack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the file exists, then LoopBack will not allow a user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hat is found in this file to enter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trash files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one of the trash file databases to a text file, type F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At the next menu, type X to invoke the Name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curity trash file MODULE in EXPORT mode.  Then, you must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ich trash file that you would like to export.  After that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enter the path &amp; filename of the text file to export to.  Th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he exporta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mport a text file into one of the trash file databases, typ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LoopUtil main menu.  At the next menu, type I to invo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ame &amp; security trash file MODULE in IMPORT mode.  After t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which trash file that you would like to import to.  Loop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then ask you for the filename of the text file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o import into the trash file.  After that, you must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 affected for all imported records.  (0 will tell LoopUtil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t affects all nodes)  Then, LoopUtil will begin the impor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Username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line must contain the name or name subset that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ke imported to the username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ILL MAR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JOHN DO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two are obvious, but the 3rd entry will de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ccess to anyone that has the word SYSOP any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i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format for Security impor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Each line must contain the security level that you would lik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mported to the security trash file.  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r text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20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The first entry would deny access to all user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curity level of 20.  The second would deny level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user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name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name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ing a record : To add a record, type A from the name editing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the record will be saved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name editing menu.  If you select 0 as the node affec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ssume that you would like this record to affec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ame : To change the name that is being disallow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ccess from LoopBack, type N from the name editing menu. 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not case sensitive, because after you enter the inform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is automatically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The text you enter for the name need not be a name at all.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an be a subset of a name.  The reason for this is that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ests to see if the text in the name trash file exist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's name.  i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ay you have the following name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JO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name of Frank Jones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 well as someone with the name of Allison J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ay you have this in the Username tras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 SMI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person with the the name of Al Smith would be denied acc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ut someone with the name of Lacy Smith would NOT be den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security tras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 in the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all the information has been edited, the record will be sa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node affected : To change the node affected, type 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rom the editor menu.  If you select 0 as the node affected,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assume that you would like this record to affect all n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security level : To change the security level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e disallowed access from LoopBack, type S from the editor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tras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trash files, you must first select "Security &amp; Name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" from the LoopUtil menu.  Then select Pack.  After tha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ust select which file you would like to pack.  During the pa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cess, LoopUtil will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numbers listing is the file where you def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areacodes/country codes &amp; prefixes/city codes that LoopBac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ed to call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iting the Allowed Calling #s list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section on wildcards later in the manual for more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ldcard support : LoopUtil boasts the support of wildcards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reacode/country code and prefix/city code fields!  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rief example of how you would use wildcards in the allowed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Say you are in the 812 areacode and the local prefixes i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reacode are 421, 422, 423, and 464.  You do not want to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ll calls.  (Long distance calls to numbers in the same areac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But you also want LoopBack to callback long distance numbers.  (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esn't matter which areacode they are 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could set your allowed calling #s file up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423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4:  Areacode = 812   Prefix = 464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5:  Areacode = XXX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NGD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record number 5..  It may look strange, but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way it works.  Say someone types in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reacode 812 and prefix 422.  LoopBack will search record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see there is no match.  It will then search record 2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 that there is a match and it will use the LOCAL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mplate.  Say someone enter a number with areacode 80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261.  LoopBack will search the first four recor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see that there is not a match.  It will then go 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fth record and see that the areacode field is a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ield.  So the 801 areacode is ok.  It will then noti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the prefix field is a wildcard field.  So it has fou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ill be using the LONGDIST dialing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ere's another situtation..  You are in the 812 areacod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efixes 421 and 422 are local.  All other prefixes are toll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require the TOLL dialing template.  (Dialing templat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discussed later in the manual).  You do not want to allow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tance callbacks..  Just local and toll callba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r allowed #'s calling file might look like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1:  Areacode = 812   Prefix = 421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:  Areacode = 812   Prefix = 422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:  Areacode = 812   Prefix = XXX  International =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ialing template = T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otice the 3rd record.  You may be thinking, "Well, w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consider every prefix a toll call since I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dcard XXX specified in the 3rd record?".   The answ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o.  If a user enters a number with the areacode 812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fix 421, then LoopBack will see a match in the firs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d it will look no further.  However, if a user enter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number with the areacode 812 and prefix 874, then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ill see the wildcard in record 3 and will look no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 If your allowed # calling file contains a LOT of wildc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n the searching process may be slow.  If you hav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dcard that stands for approximately 50 numbers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go ahead and leave it in there.  If you have a wildc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at stands for less than 50 numbers, it would be bet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nter each number individually.  This will help to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p the sear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 realize this may be confusing, so if you are still confu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please call (212) 777-0225 and leave Bill Marcy a messa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ference 2. I will get back to you with a followup messag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ame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ternational flag : To flag a record as an international reco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I from the editor menu.  This will tell LoopBack &amp; LoopUtil that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eacode is really a countrycode and that the prefix is real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ity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areacode/country code : To change the areacode fiel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C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prefix/city code : To change the prefix field, type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hanging the dialing template : To change the name of the dia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 to use, type T from the editor menu.  (Dial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discussed later in the manu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orting the allowed calling #s file to a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only export NON-INTERNATIONAL numbers.  All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 that were not exported will be placed in a report file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enter them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xport the allowed calling #s file to a text file, you must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lect A from the LoopUtil main menu.  Then you must type X at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After that, LoopUtil will ask you for the path &amp; file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export to.  Then LoopUtil will ask you for the path &amp;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f the file to use as your report file.  After all this is do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will begin to export the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orting a text file into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 list of areacodes and prefixes in a text fil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like to import into the allowed calling #s file, then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for you.  NOTE: LoopUTIL WILL ONLY IMPORT NON-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S!  INTERNATIONAL NUMBERS MUST BE IMPORTED MANUA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 import a text file into the allowed calling #s file,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 select A from the LoopUtil main menu.  Then you must type I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ext menu.  After that, LoopUtil will ask you for the pa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name of the text file to import.  Then, LoopUtil will as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dialing template that it should use for each record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mports into the database.  After all that, LoopBack will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 in your text file and import each line as a seperate rec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allowed calling #s databa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ext file must be formatted 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ACH LINE : XXX-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XXX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       : (XXX)XX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TC.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pUtil will strip out the following characters: ( ) - 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 well as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rst three characters must be either XXX (Areacode wildc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areacode.  The next three characters must be XXX (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wildcard) or the prefi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fil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12-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x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supports the ability to search an index file in ord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 records in the allowed calling #s file.  In order for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operate properly, you MUST create an index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type N at the next menu.  After you do this, LoopUtil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index each record in the allowed calling #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ing the allowed calling #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allowed calling #s file, type A at the LoopUtil main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n type P at the next menu.  After you do this, LoopUtil will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database and remove any records that have the dele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ing template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aling templates file is used by LoopBack to figure out h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dial the numbers.  In the allowed calling #s file, you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ch dialing template LoopBack should use for each rec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dit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the dialing templates editor, type A from the LoopUtil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  Then, type D from the next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ing a record : To delete a record, type D from the editor 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will toggle the delete fl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ng a record : To add a record, type A from the editor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ter entering all the information, your record will be sa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ing the name of the template : To change the name of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ing templates, type N from the editor menu.  Then typ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 of the templ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goff the user after callback : This toggle will tell Loop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ther or not it should log the user off after calling him/her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ith that template.  To change the toggle, type L from th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urity level to upgrade to : This setting will tell LoopBack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put in place of the user's security level when he/sh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ccessfully verified with that template.  To change this set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ype S from the editor menu.  If you set this value equal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not attempt to upgrade the user's securi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ired security level to upgrade to : This setting will tell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value to put in place of the user's expired security level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/she is successfully verified with that template. 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ting, type E from the editor menu.  If you set this value to 0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will not attempt to upgrade the user's expired secu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 of days till expiration : This setting will tell LoopBack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days to add to the verification date (The date that the user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d back).  The value obtained from the adding of the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us this setting will be put in place of the user's expiration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change this setting, type # from the editor menu.  If you se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ue to 0, LoopBack will not attempt to upgrade the user's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mplate to use when dialing : This setting will tell LoopBa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y that it is supposed to dial numbers that use this templat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y either select one of the (R)eady-made templates, or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D)esign your own.  Here is a list of the (R)eady-made templ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L)ocal     -- Ready-made loca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(D)istance  -- Ready-made long distance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T)oll      -- Ready-made toll call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(L)oca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following settings when using a temp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L)oca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ong (D)istance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Long (D)istance ready-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UMPREFIX+LDACCESS+COUNTRYCODE/AREACODE+PREFIX/CITYCODE+NUMBER+NUMSUF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(T)oll settings : LoopBack will dial a number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following settings when using a 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etup with the (T)oll ready-made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UMPREFIX + LDACCESS + PREFIX/CITYCODE + NUMBER + NUM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you decide to design your own dialing templates becaus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ifferent dialing scheme in your area, then you need to read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very carefu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6 different fields that LoopBack can use when dialing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 can contain any one of 7 different strings.  The seven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=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= NUMPRE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= Long distance access code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=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= NUMSUFFIX (As setup in config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oopBack dial with each field in order.  For example, if you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PREFIX set for Field 1, the Prefix/City Code for Field 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umber for Field 3, and None for the other 3 fields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al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UMPREFIX = 9,   Number user enters = 812-423-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oopBack will dial :  NUMPREFIX + PREFIX/CITYCODE +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r                :          9,4233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have any questions on this, please call (212) 777-0225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leave a message in conference #2 to Bill Marcy.  I will get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you the same day with a followup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ing the dialing templat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pack the dialing templates file, you must first type A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Util main menu.  Then, you must type T from the next menu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at, LoopBack will begin to pack the dialing templates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any record that has the delete flag set to "Y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r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dcards may be used in both the Bad Number file and the Allowed 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ing file.  In the Bad number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hree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  If the allowed # calling file, you may specify a wildca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f the two fields.  (Areacode/CountryCode, Prefix/CityCo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NOTE: When using wildcards in the Allowed #s Calling file, ple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keep in mind that the more wildcards you have, the slow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arches will be.  So try to have as little as you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Bad Numb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prefix/city code or number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to specify all calls to long di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ormation as a bad number, you would specify the follow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ad number file edi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555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212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X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801-555-1212 or 212-555-1212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 number, LoopBack will see it in the Bad number fi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c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ut what if we wanted to specify any number with an areacod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s with 9 as a bad number.  You would specify the following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bad number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9XX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X =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tice the 9XX in the Areacode/Country Code field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eans that if a user enters the number 900-867-9888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976-887-6764, then LoopBack will recognize it as a b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number.  But if the user enters 800-867-9888, then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not recognize it as a bad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of wildcards in the Allowed #s Call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use wildcards in the bad number file to specif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acode/country code, or prefix/city code or number as a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LoopBack is allowed to call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.  If you wanted LoopBack to callback the prefixes 42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422 in the areacode 812 (These are local prefixes using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mplate), but wanted to specify every other prefix in the area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812 as a long distance number (Utilizing the LONGDIST template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set it up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Record #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812 = AreaCode/Country Cod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1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22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LOCAL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cord #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12 = AreaCode/Countr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XX = Prefix/Cit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ONGDIST = Dialing Temp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If a user called and entered the number 812-422-8765, then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LoopBack would find that in record #2 and use the LO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aling template.  If, however, a user called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umber 812-682-8475, then LoopBack would not find a match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ither of the first two records, but it would see the wild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n the third record.  That would tell LoopBack that it ha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atch and it would stop the search and continue a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-Back Only M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only difference between regular call-back mode and call-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mode is that when the user is called back he/she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enter verification information, and he/she will not be upgr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on callback.  Also, the "Logoff user after callback"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dialing templates will be disregarded.  After callbac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will simply be returned to the main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You can tell LoopBack to execute in call-back ONLY mode with a sim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line parameter.  Let's assume the command to execu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.PPE file is CALLBACK.  To execute Loop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you could type CALLBACK CBONLY at the main menu. 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other ways in which you could do this.  Here are a couple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will also keep a log of who was called back in call-bac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ode, what time &amp; date they were called back, and what number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d to call them back.  It keeps all this information in an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file called LOOPBACK.CAL.  This file can be used to keep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who used the service and bill them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perate command on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un PCBSetup and make the following entries in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LLME         110        C:\PCB\PPE\LOOPBACK\LOOPBACK.PPE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You can specify any command, security, or pat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PP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mmand CALLME would initiate LOOPBACK into call-back onl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matically with only one command from the main men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Create a file with the name matching the security level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nt to be called back in call-back only mode automatically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 logon.  ie., if you wish to have users with a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50 be automatically called back in call-back only mode whe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logon, create the filename 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nter a line in the login security file to execute LoopBack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-back only mode.  ie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!C:\PCB\PPE\LOOPBACK\LOOPBACK CB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-ID Det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If you have caller-id searching enabled, LoopBack will sear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-id string for the user's home phone # and his/her dat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.  If either of the numbers are found in the caller-id string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turned by the modem), then LoopBack will simply upgra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according to the default settings defined in the Configu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tings.  After upgrading them, LoopBack will return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ard.  If neither of the numbers are found in the caller-i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Back will proceed as normal. (It will allow the user to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allback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Please see the Configuration Toggles section of this man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 out how to turn caller-id searching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if you wish to use the extended caller-id search cap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create a file called LoopCID.CFG and LoopBack will do a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more things for caller-id searching.  In this file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e a filename that contains caller-id information (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em does not return the caller-id information and you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 of peripheral hooked up direct to your phone lines), etc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edit this file with your favorite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 You do not have to use this file!  If you want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fault settings, and read caller-id info from the mod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n't need this file.  However, if you want a more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up, simply create this file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1: Path &amp; name of file that contains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nfo.  (If using caller-id info provid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dem, simply leave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2: Security level to place user at if eith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his/her phone numbers are found in the ca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ID string. (A setting of 0 will disable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 xml:space="preserve">Line #3: # of days to add to date of verifica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 xml:space="preserve">place as user's expiration date if his/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phone numbers are 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(A setting of 0 will disable this op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Line #4: Value to put in place of user's expiration s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level if either of his/her phone numb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ound in the 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file migh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would search for caller-id information from the modem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either of the user's phone numbers were found in the caller-i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, it would give the user a security level of 80, an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 365 days from the verification date, and an expire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vel of 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NOTE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Here is a step-by-step list of procedures that LoopBack will do if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of the user's telephone numbers are found in the call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) Notify the user that his/her number wa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er-ID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) Upgrade the user's security level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the "Default Security level if no callback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 settings. (LoopCID.CFG file can be used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value other than the Default security lev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3) Upgrade the user's expired security lev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alue in the "Default Expired Security level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back" in config settings.  (Loop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 value other than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pired security leve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) Upgrade the user's expiration date to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"Default # days to add to verification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no callback" in config settings plus the dat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the user entered LoopBack.  (LoopCID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used to specify an expiration date 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figured as the defaul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) Upgrade the user's time, bytes, and file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their respecti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6) Flag a file for download (if so configured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tart the download process (if so configu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) Exit back to PC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ing a file to execute before upgrading the u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have a questionnaire of some sort that you would lik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prior to upgrading the user, you can do this with LoopBa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Configuration Toggles and Configuration Settings sec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for info on the filename and filetype to 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good example of something you could use this for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e a PPE file or batch file to generate a postcard for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ll you need to do is specify the filename to execute (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figuration Paths) and the filetype to execute (vi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oggles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or to executing any file, LoopBack will save th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fter returning from the external PPE or program, LoopBack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tore the previously saved screen contents.  If you have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setup to execute, then LoopBack will write an up-to-date USE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and PCBOARD.SYS file prior to shelling out to the exter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(L)oopInfo Selection From LoopBack Main Menu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(L)oopInfo command from the LoopBack main menu provide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nd/or user with a wealth of information.  It will displa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ecutable status. (Date, time, size, and name of the PPE file)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play the status of certain LoopBack data files. (name of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# of records, file size, etc.)  It will display th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. (SysOp's name, registration code, etc.)  It will als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graph of the total # of users on the system that have been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hen you build your Already Used # database or when you pack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s file, this graph will become inaccurate.  When you buil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ready Used # database or when you pack your users file, upd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tal Number of Callbacks setting in the Statistics file mainten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or example, if you have 500 users (300 Total Callbacks)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ck your USERS file (from PCBoard) which packs it down to 475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you must adjust your Total Callbacks setting accordingly.  So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25 users were deleted from the users file, and say 15 of them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verified users, then you must subtract 15 from your Total Callbac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ting.  (Thus leaving it at 285 Total Callback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wish, the (L)oopInfo screen can be disabled via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tch.  (Please read the section on "Environment Switches", expl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rlier in th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wish to customize the LoopBack main menu file. 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LoopWC.  It can be graphics, security, and/or language specif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your PCBoard manual for more information on graphics, langu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ecurity specific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Number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umber menu file is the menu that is displayed when the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lecting the number that is to be called back.  The filena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d in the configuration paths.  (Default filename is LoopNMN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Searching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searching display file is the file that is displayed prio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arching all the database files.  The filename is SCDISP. 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le can be graphics and/or language specific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Back CallBa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back display is the file that is displayed prior to h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on the user and calling him/her back.  This screen will remai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aller's screen until he/she is called back.  The filena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opCAL.  This file can be graphics and/or language specif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ng the LOOPBACK.PPE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are many ways to execute the LoopBack [PPE] file.  Here a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w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in Securit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1 : Go to your login security files directory (Configu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CBSetu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Create a file with the filename matching the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of the users that you want to be automatically s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LOOPBACK.PPE upon login (Your NEWUSER security level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sually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Example.  If your NEWUSER security level (user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want to enter LoopBack) is level 10, the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ilename would be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o create this with the DOS editor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EDI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t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3 : This is just a display file so you can add some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ell the caller that he/she is about to enter the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-Back ver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4 : Put an exclamation mark followed by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LoopBack PPE file flush against the left colum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after your display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xample.  If LOOPBACK.PPE resides in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C:\PCB\PPE\LOOPBACK  then this may be w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ogin security file (10.) would look li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tuff to display to next caller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blah blah bla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5 : When all else fails, consult your PCBoard manual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all Survival Tech BBS at (212) 777-0225 f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rom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tep #1 : Run PCBSETUP and edit your CMD.LST file to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llowing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Command      Security      PPE/Menu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ALLBACK         0        C:\PCB\PPE\LOOPBACK\LOOPBACK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^^^^^^^^         ^        ^^^^^^^^^^^^^^^^^^^^^^^^^^^^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is is the path &amp;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         the LoopBack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t this to your NEWUSER security level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|        security level you want entering LOOP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is can be any command you like. (This is the comman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in menu that executes LOOPB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p #2 : Save your CMD.LST file and that'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 of te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chive - A file (usually a ZIP file) that contains other files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paths within it.  Archives are used by bulletin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to compress data and make file transfers faster. 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need a program, such as PKZip to compress and decom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OYER-MOORE - The BOYER-MOORE searching algorithm that LoopBack support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ery powerful.  You can use the &amp; (LOGICAL AND), | (LOGICAL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tc. to search for a specific criter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ading zero - A leading zero is a zero in front of a number.  An exam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ading zeros in phon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812-423-00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These two zeros are leading zer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E - PCBoard Programming Languag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PL - PCBoard Programming Langu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ting - Se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ick - A tick is merely a fraction of a second.  18.2 ticks equ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second.  182 ticks equals 10 seconds.  1080 ticks eq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0 second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oggle - A toggle is a switch, or something you can turn on or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or example, "Logoff user after verification" is a tog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because you do not give it a value, you just turn it 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ll Call - A toll call is a call to a phone number that has a local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de, but a long distance prefix.  Some larger cities requ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at you dial the areacode along with the number, whil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ties do not requir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riable - A setting which variates or can be changed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ired security level is a variable because you can chang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different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 upda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you see something missing in this manual that you would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cluded, or if there is something you are confused abou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act Bill Marcy (Ways to contact are listed in the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ction of this manual) and state the changes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see in the next re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