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Chat Use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746, 1200-28.8k, Hayes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8-537-7089,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 Cutting Edge Online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eps have been made to make this program as error fre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make no claims for the fitness of this progra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works flawlessly on my system so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r will not be responsible for any damage caused to you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from any actions whether appropriate or inappropriate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laimers as much as the rest of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the available commands for Interactive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dea of exactly what the commands that are availabl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.  This might also be a good file to mak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read or download so that they will have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they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quick description of what a "/" (slash) command is. 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do an action on your screen and have it no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Display the Main Menu...........Display the main menu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commands an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.  Other vali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get this menu are:  /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hange Chat Area................Allows you to change your curren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ssion.  Valid options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which is always a public ses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5.  Only the users who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current chat session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ar you when you type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creen that's not a "/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E - Time and Date Info...........Some callers might want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heck out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BBS.  Also provided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statistics for the us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s which will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are:  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- Goodbye - log off...............Quit chat and end this call b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 Bring up extended help..........Displays a help file.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all of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mmands available to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Interactiv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IAL - Show Title................Display the initial welcom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.  This is nic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nts to see wh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oks like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V - Private Chat Area Invite......You can invite oth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ate chat sessio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ll first have to be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allows you to make i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.e. 2-255)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ing a private chat sess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R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ENU - Display the Main Menu........Display the main menu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commands an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.  Other vali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get this menu are: 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 - Make Chat Area Public.........Chat Area 1 is always public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're in a conference whic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made private (2-255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ate then you can make it publ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ing this comman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on private sess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RIVATE sla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 - Make Chat Area Private........If you are in a Chat Area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you can make it PRIV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easier to wait until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you want in your Chat Are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 into it, then make it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you will have to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one else on a person b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is.  They can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vite them by using the /s,#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to send you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 Quit InterNode Chat.............Quit Interactive Cha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part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 - Statistics for User..........This will provide a two p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various statistic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valid commands to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statistics are: 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ME - Time and Date Info...........Some callers might want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heck out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BBS.  Also provided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statistics for the us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s which will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are:  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OP - Change Chat Area's topic......Changes the displayed topic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hat are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- Who is in the Chat Areas........Shows who's onlin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HO - Who is on all lines...........Shows everyone who is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hat Area 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