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 A L A C T I C   G A M B L I N G (c) 199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Next Dimension in Online Gam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ROGRAMMER: Wayne Kre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BS:        The Epicente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702) 896-74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NTERNET:   kremer@pioneer.nevada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DO:       1:209/3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NAIL:      7108 Magic Moment L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as Vegas, NV  891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������ </w:t>
      </w:r>
      <w:r>
        <w:rPr/>
        <w:t>Gambling Capitol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orl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Gambling is a PPE to run on PCBoard v. 15.2+ that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play 13 types of games to bet either time or points.  Configur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high to suit your Sysop needs (being a sysop myself, I know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mportant!).  An automatic DBase system for the custom setting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points is handled without notice.  A point bulletin (if 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 is generated for the users to compete against each other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features will have your callers wanting to call back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make no warranty of any kind, express or impl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without 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shall not be liable for any damages, whether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direct, special or consequential arising from a 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is program to operate in the manner desi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r. I shall not be liable for any damage to dat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perty which may be caused directly or indirectl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se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NO EVENT WILL I BE LIABLE TO YOU FOR ANY DAMA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ING ANY LOST PROFITS, LOST SAVING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IDENTAL OR CONSEQUENTIAL DAMAGES ARISING OUT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 OR INABILITY TO USE THE PROGRAM, OR FOR ANY CLAIM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OTHER P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 individual may disassemble, reverse engineer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r add to this program without written permissio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yne A. Kremer.   The ANSI pictures (those with a *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tension) may be modified or added to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Put all the files included with this .ZIP file in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ferably it's own.  E.g. C:\PCB\PPL\GGAM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Now you need to go into your PCBSETUP program that comes with 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 Press 'B' for 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Press 'B' for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sh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File Locations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</w:t>
      </w:r>
      <w:r>
        <w:rPr/>
        <w:t>Configuration File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WRD/Security File    : C:\PCB\MAIN\PWRD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FSEC File             : C:\PCB\MAIN\FSEC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SEC File            : C:\PCB\MAIN\UPSEC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ser Trashcan File    : C:\PCB\MAIN\TCAN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Protocol Data File    : C:\PCB\GEN\PCBPROT.DAT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Multi-Lang. Data File : C:\PCB\GEN\PCBML.DAT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Color Definition File : PCBFILER.DEF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Default CMD.LST File  : C:\PCB\GEN\CMD.LST   &lt;--- F2 on this!!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All-Files DLPATH.LST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Name/Loc of Upload File Trashcan  :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Batch file for viewing compressed files : PCBVIEW.BAT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</w:t>
      </w:r>
      <w:r>
        <w:rPr/>
        <w:t>Filename EXTENSION for compressed files : ZIP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</w:t>
      </w:r>
      <w:r>
        <w:rPr/>
        <w:t>Press F2 to edit the CMD.LST fil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do that it will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CMD.LST Editor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</w:t>
      </w:r>
      <w:r>
        <w:rPr/>
        <w:t>Charges Per     PPE/MNU File Specification -or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</w:t>
      </w:r>
      <w:r>
        <w:rPr/>
        <w:t>Command    Sec  Minute    Use    Keystroke Substitution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�������������� ��� ����������������� ���������������������������������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</w:t>
      </w:r>
      <w:r>
        <w:rPr/>
        <w:t>1) GAMBLE           0        0        0 C:\PCB\PPL\GGAMBLE\GGAMBLE.PPE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                                               </w:t>
      </w: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</w:t>
      </w:r>
      <w:r>
        <w:rPr/>
        <w:t>ESC=Exit AltI=Insert AltD=Delete AltR=Repeat Alt5=25/50 F2=Edit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 </w:t>
      </w:r>
      <w:r>
        <w:rPr/>
        <w:t>F1 � help ���� caps: OFF  num: ON   ins: OFF 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= Whatever command you want to activate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     = Lowest security allowed to use the 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your path to the PPE as shown above and the press ESC and s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edit your BRDM file and put the command to the PP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so your users know it that it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.CFG FILES TO EDIT (Yeah!)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first run Galactic Gambling be sure to login as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(sysop level).  THE SYSOP LEVEL IS SET IN THE SECURITY LEVEL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SETUP!  A default DBase will be built and default setting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entered into it.  To change them (and you will want to),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(S)ysop Settings (only displayed when the sysop logs in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ill explain each o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Sysop Name:   This should be obvious.  If you want your BBS na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 displayed, you can enter here.  No author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s based o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 Serial Number:  This is the serial number that will be receiv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 Key Code #1:  This is one of two Key Codes that will b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n 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 Key Code #2:  This is the second of two Key Codes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ceived when you send in your registration.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 Points/Time:  Either a "P" or "T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=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=Time (minu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 Max. User Time:  This is a great feature that many other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s/PPE's don't have.  Here is where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aximum amount of time that you would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user accumulate.  E.g. a setting of 200 would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user up to 200 minute limit while playing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etting only has effect if playing fo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)  New User Pts.:  Enter here of what you would like a new user (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at ran out of points) entering the game.  E.g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ting of 500 would give a new user to Galac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Gambling 500 points to gamble with.  This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ly has effect if playing for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)  User Delete Days:  This is used to get rid of users that have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played Galactic Gambling for a number of d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ter the number of days that you would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lete a user if he/she hasn't play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)  Save and Exit:  To save the custom settings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)..22)  Cost:  The cost per play for that particular type of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urrent Jackpot:  This is the current jackpot tha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ould win for that particular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fill Jackpot:  When a user wins a jackpot,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mount that be put in the current jackp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x Jackpot:  Enter what you would want the maximum jackp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o be for this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ysop Take%:  To take a percentage of the jackpot win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ercentage (0 to 100).  I really don't th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at 100% would be fair.  Do you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ill have to look through each game to see the specifics.  You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think users should win or lose when playing each game. 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tup for time OR points (some sysops are VERY particular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lves increasing or decreasing the time).  If playing by time and an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occur, the game will NOT allow the event the slide, instead the won</w:t>
      </w:r>
    </w:p>
    <w:p>
      <w:pPr>
        <w:pStyle w:val="PreformattedText"/>
        <w:bidi w:val="0"/>
        <w:spacing w:before="0" w:after="0"/>
        <w:jc w:val="left"/>
        <w:rPr/>
      </w:pPr>
      <w:r>
        <w:rPr/>
        <w:t>jackpot will be decremented in addition to the sysop's take.  If pla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 and a user gambled all of them away, then they will have t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the next day (or later) to receive a new set of gaming points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the new user points).  I have placed the default jackpots and c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at I basically thought would be good, however you are fre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as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GAMBLE.DOC  -  What you are reading now 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USTOM.MSG  -  The sysop customization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O.MSG    -  The opening screen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GAMBLE.PPE  -  The Galactic Gambling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MENU.MSG    -  The game selection menu (in @X forma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GIST.FRM   -  Print this to register Galactic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STORY.TXT  -  The history of Galactic Gam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_ID.DIZ  -  The description file for G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MBLE##*    -  ANSI pictures for the individual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se can be modified, BUT must be block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rom the left hand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lactic Gambling also builds a point bulletin (if playing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s).  It is called POINTBUL.MSG.  Do as you p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anted the cost of registration to be UNDER $15.00,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registration, and have a game that was worth at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.  So, that's what I did!  The registration fe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alactic Gambling is $10.00 (foreign orders $15.00 U.S. Dollar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I get your check, I will place your serial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 codes as a message to you.  You don't have to necessar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The Epicenter BBS.  Instead, I can send your codes t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Internet or FIDO!  Nice huh?  And you still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of not doing it either way and doing it the "sn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" way of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would like to register please fill out REGIST.FR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.zip file and send along the registration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$10.00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register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get access to play the three other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) Clam Cho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) Jumpin' Jup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) Lott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get rid of the annoying flashing NOT REGISTER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ing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To get rid of those annoying users wanting you to registe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y can play the three other 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pport will be given to all sysops regardless of whether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gistered or not.  However, the sysops who have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will get service first.  I can be reached by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, BBS, or by "snail mail".  The addresses are all locat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eginn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registrations go well, then look for new gambling gam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have suggested as well as other enhancements tha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desir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