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YRIGHT 1995 TOM PALKO &amp; AMERICAN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/FAX (318) 443-0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SUPPORT: 6PM-10PM WEEKDAYS (318) 445-23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5 Lotto Quick Pick PPE for PCBoard 15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install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're reading this DOC file, we can assume that you have unz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containing th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is as easy as adding a command with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your CMD.LST file for each applicable confer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  SECURITY        PATH/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Z               15              C:\PPL\EZLOTTO\EZ5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settings are what I use. Your command and PATH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fferent from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in the config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configuration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REGISTRATION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.CFG file in the same directory as the .PPE file.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CFG file as needed for you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*UNCRIPPLED* shareware! If you like POWERBALL LOTTO P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support it with a registration which will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notice on the help screen, then send $15.00 US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(please make cheques payable to Tom Palk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: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 Palk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8762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andria, LA 71306-17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quire additional voice support, I can be reached at the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mentioned above during the times mentioned. I'd be happy to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! Some other fine PPE/DOOR produc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TO</w:t>
        <w:tab/>
        <w:t>Any State Pick 6 Lotto (you confi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Z5 </w:t>
        <w:tab/>
        <w:t>Easy 5 Lotto - Pick 5 (1-26) used in Louisiana, others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LOTTO</w:t>
        <w:tab/>
        <w:t>PowerBall Lotto - 17 states + D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MCALL DOOR for mos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eware - Uncripp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MCALL PPE replacement for HAMCALL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eware - Uncrip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a Wildcat! 4.x .WCT on my BBS written by Mr. 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QTH Amateur Radio Packet Server for W0RLI M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ased to PD. Call BBS to d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 Palko and American Software Development are not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mages or loss of data or any other mishap as a resul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or any other product, file, or information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r related to Tom Palko and American Software Develop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) American Silver Dollar BB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