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o try this software for upto 15 days.  I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will be governed by the laws of the State of Illino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pplied to agreements between Illinois residents entered into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entirely within Illinois.  The United Nations Conven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entire agreement between you and Equinox Software/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a commitment on the part of Equin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nox Software does not assume any liability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use of any products described herein. Equinox Softwar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right to make changes in any products descibed here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 These documents a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could include technicaal inaccuracies or typograph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periodically made to the information herein; these ch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 in new editions of the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o contact Equinox Software for any reason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 254-3413, or write: Bill Masuka, 4715 South Spring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