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[CFDL]</w:t>
      </w:r>
      <w:r>
        <w:rPr>
          <w:rtl w:val="true"/>
        </w:rPr>
        <w:t>ޱ</w:t>
      </w:r>
      <w:r>
        <w:rPr/>
        <w:t xml:space="preserve">��  �  </w:t>
      </w:r>
      <w:r>
        <w:rPr/>
        <w:t>Custom File Directory Lister PPE (c)1994-95  �  ����[CFDL]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  </w:t>
      </w:r>
      <w:r>
        <w:rPr/>
        <w:t>Custom File Directory Lister  �������� � Author: Robert Hunter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�����  </w:t>
      </w:r>
      <w:r>
        <w:rPr/>
        <w:t>Version: 1.10 Standard  ����������� �  a.k.a: Midnight Slasher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���������������  </w:t>
      </w:r>
      <w:r>
        <w:rPr>
          <w:rtl w:val="true"/>
        </w:rPr>
        <w:t>[</w:t>
      </w:r>
      <w:r>
        <w:rPr/>
        <w:t>03/25/95</w:t>
      </w:r>
      <w:r>
        <w:rPr>
          <w:rtl w:val="true"/>
        </w:rPr>
        <w:t>]</w:t>
      </w:r>
      <w:r>
        <w:rPr/>
        <w:t xml:space="preserve">  ����������������� � E-Mail: mslasher@io.org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CONTENTS      � 1. Files Included          5. General Program Information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OF            � 2. Brief Program Summary   6. Distribution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</w:t>
      </w:r>
      <w:r>
        <w:rPr/>
        <w:t>DOCUMENTATION � 3. Installation            7. Legal-ese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            � </w:t>
      </w:r>
      <w:r>
        <w:rPr/>
        <w:t>4</w:t>
      </w:r>
      <w:r>
        <w:rPr/>
        <w:t>. External Files          8. Registration  (Please Read)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FILES INCLUDED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L.DOC .... 21,523 .. Documentation / Installation Guide   (Please Read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L.HST ..... 5,823 .. History/Whats New Fil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L.PPE .... 15,835 .. File Directory Lister PPE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FDL.COL ....... 828 .. Color Configuration File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FDL.GRP ....... 312 .. Categories Grouping File 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_CFDL.PMT ......1,260 .. Prompt Configuration File   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CFDL_FM.PPE .. 1,048 .. File Menu Prompt Replacement 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</w:t>
      </w:r>
      <w:r>
        <w:rPr/>
        <w:t>223</w:t>
      </w:r>
      <w:r>
        <w:rPr>
          <w:rtl w:val="true"/>
        </w:rPr>
        <w:t xml:space="preserve"> ............. </w:t>
      </w:r>
      <w:r>
        <w:rPr/>
        <w:t>48</w:t>
      </w:r>
      <w:r>
        <w:rPr/>
        <w:t xml:space="preserve"> .. Prompt #223 for File Menu PPE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 xml:space="preserve">޳   </w:t>
      </w:r>
      <w:r>
        <w:rPr/>
        <w:t>585</w:t>
      </w:r>
      <w:r>
        <w:rPr>
          <w:rtl w:val="true"/>
        </w:rPr>
        <w:t xml:space="preserve"> ............. </w:t>
      </w:r>
      <w:r>
        <w:rPr/>
        <w:t>48</w:t>
      </w:r>
      <w:r>
        <w:rPr/>
        <w:t xml:space="preserve"> .. Prompt #585 for File Menu PPE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 </w:t>
      </w:r>
      <w:r>
        <w:rPr/>
        <w:t>DIR .............. 0 .. DIR replacement file (0 Byte)           (Optional)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 </w:t>
      </w:r>
      <w:r>
        <w:rPr/>
        <w:t>FILE_ID.DIZ ..... 462 .. Description Id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BRIEF PROGRAM SUMMARY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.PPE  (* PCBoard Programming Language Executable *) for PCBoard v15.2+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program  can be  used  as a replacement  for your "F"  command. 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ynamically create a listing for the current conference of the availab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.  It allows grouping of  specific directories into categories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roup file.  During display, a command line display or a fully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can be used (use cursor  keys).  Specific directories can also be TA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 viewing or  for other  directory commands.   It can  be a  very powerf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viewer, helpful  to those systems  that have a  lot of 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ose systems  that wish  to group directories  into categories,  an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lazy system operators like 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INSTALL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Press B        ( File Location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Press B        ( Configuration Fil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Edit CMD.LST   ( Press F2 at the CMD.LST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ample CMD.LS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</w:t>
      </w:r>
      <w:r>
        <w:rPr/>
        <w:t>Charges  Per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Command  Sec  Minute   Use   PPE/MNU/Keystroke Replacement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��������� ��� �������������� ����������������������������������������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</w:t>
      </w:r>
      <w:r>
        <w:rPr/>
        <w:t>F           #      0       0 DRIVE:\PATH\CFDL.PPE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. Rename and edit  any _CFDL.* file(s) to CFDL.*  _only_ if you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al configuration or color pre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. Either delete or replace your existing DIR file  (the file that describ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ile directories) with a 0 byte file.  A  0 byte DIR file is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EXTERNAL FIL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ing Note: You may notice that many files  come packaged as _FILE.EXT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because they are  optional files.  They will 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d unless you rename  them to FILE.EXT   (remove the _). 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ckaged  this way to  prevent users who want to us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rovided in the program  from using these files  uninten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hich simply slows down the loading pro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L.COL : The Color Configuration File.  This file allows you to chan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r all  of the colors  used in the  program.  If you  wish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default colors, do not use this file.Its theoretically f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load  the program  if no CFDL.COL  file is  found and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re automatically  used.  Instructions are  contained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L.GRP : The Grouping File.  Further explanation in "General Program In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FDL.PMT : The  Prompt Configuration File. This file allows you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prompts that are used in the  program.  It also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fine what the 'Upload Directory' will be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# 10:    is  a Y/N response.  If  "N", the program 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tuff the 'F;'  part of any command;  the  command that lo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 prompt and issues commands from there (since this is a fro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d file  menu) --  this is  not normally  used,  but specia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ups may wish to toggle this off.  Additional line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lained within the .PMT file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FDL_FM.PPE :This PPE, along with files "223" and "585"  can replace you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nu prompt.  See 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GENERAL PROGRAM INFORMA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Grouping Directories /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program loads, it first looks to see  if you have a .GRP fil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  defines  any categories you  wish to use, and what file directori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ed to what categories. An example CFDL.GRP file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LL Available File Directories in this Conferenc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   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Windows Specific Software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1;2;3;4;5-33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S/2 Specific Software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34-66;100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OS Based Miscellaneous Utilities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67-99  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 format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Description of categ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Directories to include in categ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colons separate numbers, ranges (ie: 1-25) are vali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Up to 19 descriptions/categories in this version, per group f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special character "A" is listed in a Directories to Include Lin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ies will be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he ";" character must be used to seperate numbers, ie: 1;5;6;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  <w:t>or: 1;5-6;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uploads are public, the uploads directory will  ALWAYS be listed in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tegory.  This  makes  it easy  to find since the upload directory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esn't  belong in one specific category; it is a  mixture of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(If uploads are private, no upload directory will be 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only ONE  directory is specified on a  Directories to Include line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 group  is selected  from the group  menu, the  specific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ly be displayed, without going through a further selection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f the  "U" character is used  in a Directories To  Include line, whe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oup is  selected from  the group menu,  the public  upload director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mediately be displayed.  NOTE: Make sure  you have a public upload DI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different conferences can have different file directories,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group each conference with file directories in a different way. To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ply create a CFDL[Conference Number].GRP file for each specific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.GRP will always be the defa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 if a user is in conference 25, CFDL will first look for an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25.GRP for its  conference grouping list.  If  CFDL25.GRP can't be foun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.GRP will  be used instead.   If there  is no CFDL.GRP,  CFDL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tinue to list ALL the available file directories with no group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 and if  a  category list  is displayed,  the  user can  either sel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tegory by typing the appropriate corresponding letter at the standar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, or they can press [TAB]  to enter Interactive Mode and scroll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tegories.  They can  then press [ENTER]  when they  have hi-ligh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ed categ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File Directory Listing / Standard or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File Directory Listing is  being displayed, the user can press [TA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toggle  between interactive and  standard input  prompt mode.  Inter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e will only work if the user supports ANSI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standard prompt mode,  the user can select a  directory to be display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ing the  number.  They can  also perform  any and all  the standa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commands that are supported by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 the directory  listing is multiple  pages  long, pressing  [ENTER]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will continue  to scroll through  the directories.  At  the last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sing  [ENTER]  will  return to  the  main  prompt, just  like 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y listing.   Furthermore, if the  listing is multiple pages,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press "-" to return to a previous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interactive mode, the user can scroll through all the directori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keys, and the PGUP/PGDN keys to switch pages.   The user ca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ENTER] key when on a high-lighted directory to view that specific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 user  can  also  press  [SPACE]  to  toggle  directories  to  be vie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example, if the user was in interactive mode, and pressed the [SPACE]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on directories  1, 2 and  4, directories 1,  2 and 4  would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user hit the [ENTER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combination of standard prompt mode  and interactive mode can also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king a potentially  very powerful tool for  scanning directories. 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y to explain this is by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in standard prompt  mode, a user can type  the letter 'z'.  The us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n press the [TAB] key to enter Interactive Mode.  When in interactiv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user can select specific directories  (with the space bar).  Lets s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presses the  [SPACE] key when on  directories 1,2,5,8,10,12 and 15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 then presses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oing so,  the user  has basically  started a  ZIPPY text  scan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c directories.  PCBoard will prompt the  user for the text to sca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start the scanning  process.  This type of  combination usage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 L  and N commands as  well!  It makes  selecting directories to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y easy  when it is  done interactively with  a scroll bar  and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"R"edisplay command / File List Prompt Replacement              -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CFDL  is a front  end for  the File Directory  Listing, the 'R'e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rectories command  from the  standard file list  prompt will  not work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midate for this, the following is an optional solution to provide a nea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mless 'R'edispla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rstly, you must have CFDL installed as a replacement for the 'F' comman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CMD.LST file,  and your standard DIR file must be  0  byte/deleted s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n't re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. Load all your PCBTEXT file(s) into MKPCBTXT.EXE     (MKPCBTXT in /PCB/G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. Go to record entry #223 and #585            (Press F3 and then 223 or 58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. Replace the line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Record No: 223/585        Record Length: 40           Justification: Lef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(H)elp, (1-@NUMDIR@), File List Command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!DRIVE:\PATH\CFDL_FM.PPE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 this simple  PPE does is replace  your File List Command  prompt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 that alters  output when the 'R'  command is used.   The actual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ill fully configurable.  It now resides in an external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xt file must be in the same directory as the CFDL_FM.PPE and is call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23.       for the file menu prompt in non-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85.       for the file menu prompt in exper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you  can edit  these text files  to display whatever  prompt  (or  ru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PEs) that you  want.  They are  read like a  standard PCBoard external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aning they are Graphic/Security Level/Language specific if you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olour  (.COL)  and Prompt  (.PMT)  configuration files  can also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ference specific, i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[Conference Number].COL                (ie: CFDL500.COL for conf 5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[Conference Number].PMT                (ie: CFDL10.PMT for conf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hange the look and feel of the program in specific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FDL works for Color/NoColor ANSI and CTTY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mory usage is directly related to the number of available file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s:   Arrow Key Left  = "&lt;" = "4"     -- For compatibility, multiple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 Right = "&gt;" = "6"        are associated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 Up    = "a" = "8"       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row Key Down  = "z" = "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Up         = "]" = "9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ge Down       = "[" = "3"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DISTRIBUTION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are always welcome to send  Internet E-Mail  requesting program info,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 questions you may have, send bug reports or suggestions, or  to reques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UEncoded copy of any supported program (that's what that specific accou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!), 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INGER -l mslasher@io.org"  anytime  via your internet accessible accou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ew up-to-date information abo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rogram information concerning the latest released version 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Directions to official distribution site(s) 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A list of other supported programs 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Other miscellaneous information ........................................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LEGAL-ESE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OF THIS SOFTWARE  INDICATES YOUR ACCEPTANCE OF THE SOFTWARE LICENSE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 software is  the  property of  the  authors,  Robert Hunter / G.L.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ered  copyright  owners.   They only license the software's use,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does not transfer ownership of this copy.In addition, you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ponsibility for the  selection of the  software to  achieve  your in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and for the installation, use and results obtained from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is effective until terminated.  You may terminate it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 destroying the  software together with  all  copies. You  agree upon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rmination to destroy the software together with all cop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mong other things, you may not: rent, lease, modify, translate, disassem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ompile,  reverse  engineer,  or create  derivative  works  based  up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.  If you  fail to comply  with any terms  of this license agree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license is automatically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license will be governed by the author's residential provincial or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ws  except as  to  copyright and  other  proprietary matters  which 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empted by  federal laws  and international treaties.  In the  event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ute   involving   this  license,  the   Licensee  consents  to 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urisdiction  and  venue in  either the authors residential  provincial/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federal  courts and agrees that the prevailing  party shall be entit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s attorney fees and costs. In the event any provision of this licen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deemed unenforceable, void, or  invalid, such provision  shall b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 as to make it  valid &amp; enforceable and as so modified the entir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remain in  full force  and effect.  No decision, action or  inactio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uthor(s)  shall be construed  to be a  waiver of any  rights or remed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vailable to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OR BEING IN POSSESSION  OF THIS SOFTWARE YOU ACKNOWLEDGE THAT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, UNDERSTOOD, AND AGREE TO BE BOUND BY THIS AGREEMENT'S TERMS &amp;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 </w:t>
      </w:r>
      <w:r>
        <w:rPr/>
        <w:t xml:space="preserve">REGISTRATION / AUTHOR NOTES </w:t>
      </w:r>
      <w:r>
        <w:rPr>
          <w:rtl w:val="true"/>
        </w:rPr>
        <w:t>ޱ</w:t>
      </w: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e understand that  software license enforcement is far from  easy;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iolations  are much  easier to  report  to the  proper authorities.  W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derstand  that the  segment of  persons  that might  be interested 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is not one that enjoys paying for every utility (simple or not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y deem useful.   This software is not limited/crippled from standard u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use this software for an extended period of time (thirty or more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is required.   As you have  most likely read  many times b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ch work, time and effort is put into producing software. We wish to be 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continue to support this software's  development  and the persons tha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software.  Please  send electronic mail (Internet  Email) to the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unt acknowledging your  use  of this  software,  and an  address 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gistration funds  will be sent  in reply. If  you simply can  not affo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with a nominal  registration fee, or simply do  not feel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th monetary registration, please at least acknowledge its usage so we k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ur efforts  are not wasted.  Either way, we  do hope you  find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e release uncrippled  software, we can only  hope the softwar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 enjoyed,  and  those  persons that  can  understand  and  appreci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reware concept can find the time to  recognize the work that has gon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ducing this package.                                      -- Thank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޳</w:t>
      </w:r>
      <w:r>
        <w:rPr/>
        <w:t xml:space="preserve"> ����  </w:t>
      </w:r>
      <w:r>
        <w:rPr/>
        <w:t>Contacting the Author Via Internet E-Mail: &lt;mslasher@io.org&gt;  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 </w:t>
      </w:r>
      <w:r>
        <w:rPr/>
        <w:t xml:space="preserve">&lt;EOF&gt; </w:t>
      </w:r>
      <w:r>
        <w:rPr>
          <w:rtl w:val="true"/>
        </w:rPr>
        <w:t>ޱ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