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VM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MA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MA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Add another line to the VMADOOR.CFG file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"TRIAL" or "NONE".  See the VMACHAR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&gt;  Read VMACHARG.DOC for instructions on setting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Trial Subscrip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&gt;  Delete VMATRIUP.EXE (Module no long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MA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MA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MA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CHA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M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MFILE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MA102 and VMA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MA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MA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Insert the &lt;Drive:\path\&gt; to the current node into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*.CFG file for each node.  See the VMADO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&gt;  Complete Extended Product Description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MA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MA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MA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MA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MA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MA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CHA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FILES.Z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Add Line 15 to the *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Amex, D = Discover, M = MasterCard/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VMACHARG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