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DOOR1.CFG   -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HEAD.DAT    - Sample Category Head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CRN1.DAT   - Sample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OFT1.DAT   - Sampl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OFT2.DAT   - Sampl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OFT3.DAT   - Sampl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UBS.DAT    - Sample Subscription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TRIAL.CFG   - Sample Trial Subscriptio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TRIAL.DAT   - Sample Trial Subscri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DOOR.CNT   - Transac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MFILE.1     - Opening Do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MFILE.10    - Closing Do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Three Sampl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.DOC   - List of individuals who helped with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  - List of Official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TO106.DOC    - Instructions for upgrading from per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 endfile 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