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the cards from the pyr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. The cards being removed must equal to 13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SO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TRIANGL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TRIANGLE     Location of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TRIANGL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ANGLE TRIANG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olitaire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MONTE Car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TRIANGL TRIANGL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TRIANGL 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parameter is a UNIQUE 3-digit identifi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as the 'HUB', should control who gets what numb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being used. Duplicate numbers will result in som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not being reflected in the merged score file.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UB' use 001 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TRIANGL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0.xxx files that it finds in the TRIANGL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0.xxx files after processing them and will create a TRIANGL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TRIANGL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IANGL0.xxx files from the TRIANGL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MUST be the same for ALL participating BB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TRIANGL0.xxx files from the Upload area(s) to TRIANGL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TRIANGL0.*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TRIANGL0.*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TRIANGL TRIANGL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TRIANGL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IANGL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IANGL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TRIANGL0.001 file from the Upload area to TRIA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TRIANGL0.001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TRIANGL0.*  C: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TRIANG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TRIANGL 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TRIANGL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RIANGLE\TRIANGL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