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KM Software, Inc.                        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                                    144 Academ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 Plus V2.3                               Upper Darby, PA 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5.  By Lawrence DeLuti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DUCT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via Plus is a multi Trivia/Role door game.  The user is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ix trivia categories.  If the user answers the question correct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Q points.  As the user acquires more IQ points they move up in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Comatose and ending at Excellent.  After the title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declared the Genius, if you have more IQ points then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us.  The program's database contains 500 questions.  Onl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get total access to the database and will have control of how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can play the door and how many questions they will be as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users get access to only 50 questions.  Also,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Genius and will only be asked 10 questio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is compatible with most BBS software. 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K baud rate, COM 0-15, non-standard IRQ's and multi-port bo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including PCBoard/M.  Desqview compatible.  Contain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ing routine for the ques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distribute this product freely.  By h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ing or by uploading it to any BB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ake any changes to 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 LIMITED WARRAN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CONTAINED IN THIS PACKAGE ARE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RELATED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S IS ON YOU.  IN EVENT THERE IS ANY D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M Software, Inc. does not warrant that the progra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will meet your requirements or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be uninterrupted or error-free.  DEKM Software, Inc.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s on which the programs are provided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and workmanship under normal use for a period of ninety (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purchase by you as evidenced by a copy of you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.  The entire liability of DEKM Software, Inc. and your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as to the disk(s) shall be replacement of the disk(s)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EKM Software'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INSTALL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is door program follow the step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:      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Make a separate sub directory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:  MD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Copy all files in the .ZIP package into the new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Run the file calle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Just type)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Setup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Config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Select the option on the Main Menu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reate Batch File].  Enter your data and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Make sure that all data is entered correctly.  If the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ing properly, check your data again especially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O NOT copy the files in this .ZIP file in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ontains other DEKM products or other files.  Please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d empty sub directory, then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SER DROP FIL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DEKMDOOR.CF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is information on the first lin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EKMDOOR.CFG.  This drop file is created by your BBS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a door.  This file has different names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 software you are running.  The enclosed user files ar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 by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                                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CALLINFO.BBS              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USERINFO.DAT     For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 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      For PCBoard using USERS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      For systems which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      For QBBS/RBBS/RA.  Replace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     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 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     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r using GT Power, you must use a file editor and put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line 5 and the node number on line 6 of the DEK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MM PORTS IRQ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program supports COM 1-4 on the standard IRQ's -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as a standars uses IRQ4 while COM2 and COM4 use IRQ3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m uses a non-standard IRQ, add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.  For example:  if the is called RUN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COM1 but non-standard IRQ5.  The command lin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ith COM1. 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OSSIL DRIVER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door to use the fossil driver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, just put /FD on the command line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 DEKMDOOR.CFG /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FD indicates to the door that a fossil driver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If no fossil driver is detected,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at effect and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FILES CONTAIN IN THE .ZIP PACKAG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 of files that should be cont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missing files, please call another BBS or one of DEK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upport Boards and download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  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       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TIL.EXE                      Utility Program   ( Do not 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3.EXE                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PLUS.DAT                      Questio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.DOC      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MDOOR.CFG            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AT                         Sampl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US.BAT            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.DAT                         Toggle File needed to run the door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ry about what it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DOOR.DOC                      More DEKM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DEL                       Package Deals o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change the name of any of these file names.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function if the filenam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can delete the SETUP.EXE file after you have en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  But DO NOT delete the DOORUTIL.EXE file. 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player database use this program to do so,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rogram to delete the playe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TUP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:  SETUP.DA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that the door program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, contains the drive and path to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l the UN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, contains your registrations code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you will give your users more acces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, contains the drive and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line, contains the drive and path to you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line, contains how many times you want a user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We recomme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line, contains how many questions a user will be abl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We recomme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which path to enter for your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RUNNING LOCALL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door program locally just type the name of the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.  For example:  (you type)   RUNM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 is the name of the do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Before running the door locally, make sure that you run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nd ente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UPDATE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registration number will work with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duct.  Therefore, all future updates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ROUBLE SHOOTING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d your registration number and your door is sti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you entered your name, BBS name and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ctly the way we told you in a letter or in a BBS messag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BBS software is DOOR.SYS compatible, use this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ost common mistakes.  If you are still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us a message on a DEKM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ECHNICAL SUPPOR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, all users can gain access to DEKM 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s.  Just log on to the support board of your choi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wnload the latest products by DEKM Software, Inc. 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M Software Support conference where you can leave your GENERAL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about the doors.  All mail is read daily for immediat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sy access to these support boards use the following 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: DEKM      Last name: SUPPORT      Password: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sername will give you access to ONLY the DEKM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and the DEKM Software Door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DEKM Support Board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               BBS Name:                   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Ingenito         The Cheyenne BBS.            (610)-544-9615 (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0819 (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710 (Nod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610)-544-7337 (Nod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Walmsley        Punch into the Future BBS.   (610)-352-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As of January 8, 1994:  Southeastern Pennsylvania received a n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.  Changing from 215 to 610.  You will not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 code on any area code maps.  Calling rates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e for both local and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ACKNOWLEDGEMENT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irst goes to my brother Stephen who has helped me de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.  Second thanks goes to my support boards and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them: Mark Ingenito and Harry Walmsley.  Third, goes to all the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me test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o all our users..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KM Software, Inc. wouldn't be a success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 you, and welcome to the family of DEKM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Lawrence DeLuti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