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SPIKE ANSI ADVERTISEMENT HAS BEEN INCLUDED WITH THIS ARCHIV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S NECESSARY AND POST ON YOUR BB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UDDLEING THROUGH THIS ENTI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FOR THOSE WHO LIKE TO  MUDDLE)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DON'T LIKE TO MUDDLE: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directory for Spi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Spike*.zi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.bat file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ple spik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ysop Mode for entering registration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eting/editing players, make sure the sample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hort &amp; sweet and should do it. If it doesn't, then start muddl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5 Nannette Tha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 future updates FREE when freqed from BBS's carry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uth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the author so she can create MORE games for your enjoy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ype 7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can be run from your bbs with a type 7 shell to dos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in your BBS system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pike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Z spik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games\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pb\node%1\dorinfo%1.def %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b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Spike Sysop Mode, which provides a User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Registration Key by adding the word "sysop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The sample dorinfo1.def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directory if you are running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an be tested in Local Mode if you make sur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 is in the SPIKE directory. Simply call SPIK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thin the SPIK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pass command line parameters if you wish: (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chance to test the door in local mo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on your system. You may wish to replac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ple DORINFO1.DEF file, with your own name (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). It is not necessary to repla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Sysop Name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Sysop Mode and use the "Reset Gam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ysop mode from dos by typ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is a true Multi-Node Door Game. It supports multiple players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it on six nodes successfully, and I'm sure it will support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.bat files automatically take care of setting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txt files to READ ONLY. This is necessary for multi-user pla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get a sharing violation if they try to access those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from within the game. As this is an overlai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user requires the above mentioned files be set to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familiar with setting up multi-user applications,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d! will use the record locking options built into SHARE from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0 or later. Or you may use your Network's Sha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can be accessed by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 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Agent Name -- YOU MAY NEED TO RESELECT PLAYER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Last Date On by Real Name -- MAY NEED TO RESELEC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ame (will delete all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e have received your registration form in REGISTER.DO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nd you a registration key. You will use this menu i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key. Master Card and Visa registration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 &amp; WHE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view the scores by the Alias Name or the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you to identify what the real name of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viewing the player list, it will set you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you may need to reselect the player, if you had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ooking a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LAYER TO EDIT BY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viewed the player list, you can select the play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y their alias name. Then you can DELETE the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anently remove a player from the game. S/h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s a new player and start over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players who may have entered an "obscene" a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ts the Sysop Mode and takes you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layer Alias: MoonDust     Name: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name of the player and his/her alias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ying to track down a certain player for disciplin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rt over):  This will delete all players in the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 you to rese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mited on backup space, but would like to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Spiked! files, the ones to back u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 database contains your registration key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it is not important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database and indexes contain the scores of all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- TRY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Spiked! from DOS to try it out first. Just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 from dos -- making sure the sample dorinfo1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egister, all you will need to do is plug in a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need to install a new EXE. You won't ne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ry few weeks. Your key will be valid for new vers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. *We reserve the right to change keys if we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hacked and released to others. In that case we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 the new key when the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fully tested for many weeks befor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 ����� ��  � ��    ���    ��  � ��  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�� �� ����� ����� ����� ������ ��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has to be so lengthy, but it seems there are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out there that require different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they are. Just read the header and then read the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the SYSOP MODE: USER EDITOR AND REGISTRATION KEY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appropriate section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S FOR OS/2 AND NON-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do commands like attrib +r, or you have your cho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DOS, you will need to follow the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llowing the AUTOMATIC INSTALLATION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STALLATION WITH WORKING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lease create a SPIKE directory. (Or you may use any other n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place the SPIKE directory within a GAMES director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games\spik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SPIKE*.zip into your SPI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INSTALL.BAT file and follow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elsewhere in this file for how to set up a .bat file for Spi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rib +R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SPIK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attributes for all *.txt and *.exe files in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d only so that new files can copy over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R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install.bat and selec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from install.bat if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text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attributes for all executabl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new SPIKE.BAT file for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PIKE.CFG FILE IS NOT NECESSARY IN 99% OF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customize Spiked! if you wish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fossil driver or when you are using an unusual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lter is the spike.cfg file. Most BBS systems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f setting up this file or al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bat file will ask how you wish to install Spi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if this is an upgrade, or new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answer the install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WITH THE INSTALL.BAT, this will b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multi-node BBS or plan to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omeone else is playing it on a node, some of th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AD ONLY for multi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this, the install.bat sets the *.txt files and the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nly so they can be accessed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TXT 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*.EXE +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command for setting attributes is not availab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se changes to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txt and *.exe files must have the attributes set to NOT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if this is an upgrade. The install.ba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nd give you a chance to exit and set the attributes. (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not be able to write over a file that is READ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new site installation and the DOS attrib +R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 must set the attributes for all *.txt &amp; *.ex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PIKED! MULTI-NODE THE SAME AS SINGL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1\dorinfo1.def 1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2\dorinfo2.def 2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 c:\bbs\node3\dorinfo3.def 3 spik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d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the drop file and path, the node number, and op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uration file (spike.cfg or if multi-nod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spike.cf1, spike.cf2, etc. If using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they can all use the same config fi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