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==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S C R A M B L E 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==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COPYRIGHT 1991,95 T&amp;J SOFT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4.00      02-19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&amp; Jane Wildoner                  The T&amp;J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7 West Broadway                    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 Thorpe, PA 18229                 3 Nodes -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(717)325-9480                 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to 8 p.m. weeknights ONLY            tjsoft@postoffice.pt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to 9 p.m. weekend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me at my BBS number or voi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will only use the first 100 words from the list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,000 words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 -- it will unlock all the features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cluding the full 30,000+ word l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ER.TXT for ordering information.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lso uses Visa and Mastercard - please call the BB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:     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cramble using the command lin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CRAMB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reset the door from scratch. You can also easily se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erasing any old versions and reinstalling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. You may use your old SCRAMBLE.CFG and SYSOP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must go! NOTE: Please save your registered 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you have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SCRAM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MBLE SCRAMBLE.CFG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MBLE SCRAMBLE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MBLE SCRAMBLE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.CFG filename is not unique, it can be changed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YSOP.CFG file to meet y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BULL\BULL1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BULL\BULL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Number of words/play a user ma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Current month. Used for resetting the scores month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Tournament mode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Path &amp; Filename to your colo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Path &amp; Filename to your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Do you want bulletins created?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How many times a player may enter the door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3.x and 4.x and BULLETINS: The color bulletin should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SCR extension, and the mono bulletin should end with a 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- trust me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TIME LIM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just the amount of time a user has to figure out the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by editing a file called TIMEUP.DAT. Here's the structur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Increased time (in seconds) for EAS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Increased time (in seconds) for MEDIUM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Increased time (in seconds) for HAR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URNA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ournament mode on does the following: The first p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will have to wait a few seconds until the tournament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Next, the tournament words will be compiled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URNY.TXT. All users who play today will get the sam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ambled differen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run SCRAMBLE using the LOCA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CRAMBL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will reset at the first of each month -- no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However, you can reset Scramble any time you wish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ommand string and then selecting the appropri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ists are now history, we've compiled the words into on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words. This has dramatically increased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ISTORY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ER.TXT file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ill get a lot of duplicate words until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