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SE TO POWER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  - First public release. Lasted a w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     - Fixed several major bugs.  Random numbe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ly random, you can't marry twice,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ages are properly updated,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gs are also fixed.  Despite my best effort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ill were in the end product (Ver 1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0      -  Fixed a few reported cosmetic problems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ouple of twists to make life mo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players.  Also fixed a bug in the figh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ath routine.  Players were continuing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ound after they were killed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ghting to the death option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arified and modified so you understand be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happened. You can ALSO be killed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n!  I have substantially rev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and text files to make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ve and useful. Added siege eng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 also. Very, very limited releas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0      -  Added death of children due to plague as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aced most time delays with pauses.  Th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e too short and were not allowing player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ssages. Cured a bug which allowed player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were in the Attack Keep menu to keep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ever. Added more messages to allow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ged on to see what had happened to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ing to go to browse the news.  Added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 separate HISTORY.DOC file to the packa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s who already have the game can get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immediately instead of brow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YSOP.DOC files. Cleaned up a few misspe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osmetic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0      -  Added four new events of a positive nature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Ransom Hostage option to the Visit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. You can buy em back now but it's gonn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25% of your land, gold and wheat!  Fixe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Hostage Rescue routine which di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ife to be rescued. Added an Erect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to the Barons Menu which allows you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aise reputation by 2, if you can aff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 tag! Modified sysop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uss port locking and how to reflec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ropfile.  Changed the RTP.CTL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 LOCKED BAUD and a few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0      -  Thanks to an enhanced doordriver add-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ven Lorenz the game no longer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ssil, now supports nonstandard interrupt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RIP aware (but still not a RIP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time), now supports up to 115,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supports comports 0-15 and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 Board 15. To implement thes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have to replace your old RTP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new one and modify it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up. Made a major change to the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. You can no longer hire assass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kept on hand. Now you hire on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sion whose cost varies according to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performed and he performs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nt. Should make this option much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 a bug in the maintenance program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placing Brigands on the map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right quantities. Changed the r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to be more realistic based o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d and how you did it. Corrected a few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s and other cosmetic glitches whil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60      -  Corrected minor problem with the fighting br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ine which did not pay the player the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killing them. Implemented a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a player only be allowed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st once per day. Also change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 to explain to the player he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nded and NOT killed in the qu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. Fixed a small bug which kep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deployed men to remain on map after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id not allow a increase in skill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hting another players deployed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70      -  With the more generous rewards cam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 first player on each day would h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the brigands and get all the rew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riment of the other players who follow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rmy marches on it's stomach so to speak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a routine which will make the abov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tly. Now when you march with troops they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grain and will desert if not f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ually makes the game much more realis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mies of that period were constrained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could do due to constant lack of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layer instruction file has been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explain this to the players. The rew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gands has been lowered to GF 30 ea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d level of GF 50 was just t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80      -  Corrected minor bug which posted Child #1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news when you named your second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the formula so that players traveling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not quite so invincible as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it so that no extra wheat is deduc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are traveling with 30 or less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a quit command to the coordinate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Attack Players kee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the Destroy Fief option to "Lay Sieg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lect better what is really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Peasants now hav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the harvest formula to give mor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ults. Now the land has a carrying capa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have bad, average, good or great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at consumption is much greater then bef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lect the barter economy of that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er on the pecking order you are the more w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get in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the economic model to be toug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ke what you would expect in the 15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d land donation to the Church to ra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utation 1 point has been decreased to 500 a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t to erect a church has been increased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shels of wheat in addition to the oth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iminated that annoying prompt that ask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many men-at-arms you wanted to trav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en if you did not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a brigand restocking routine to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ition to the one in the MAINT.EXE fil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gands will be restocked before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gins playing the game instead of ju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ily. The first player each day made a 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wiping the brigands out to the detri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players.  This will now give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rack at the brigan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 a bug which was allowing brig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ed on Keeps in addition to empty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81      -  Maintenance release that fixed a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ed you successfully bribed or ret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gands and then killed you anyway. Who s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ters can't l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82      -  Maintenance release fixing the follow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identally introduced into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ersion 1.80 major upgrade and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ew recommendations received from som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When a player died, committed suicide 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lled any deployed troops he had rem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p even though he was remov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Once in awhile negative numbers wer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stats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Scoreboard was not being updat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s when they died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 Allowed more space for the larg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lved with wheat and mone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onom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 The name of the keep was not chang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heir took ov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 When a player died and his heir too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 could not get back in the keep if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ked i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 When a player died and had an he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did not put him back in the ho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keep and did not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83      -  Maintenance Release to fix a few bug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nd and implement a few suggested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Modified the harvest formula t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unt the peasant to land working ratio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d does not now mean automaticall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vests. You have to have enough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Added a routine to the Main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automatically deletes all the old br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map each day and then re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 quantities to put back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places them randomly.  This cor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lem of too many brigands when severa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s off or are removed from the gam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sures brigands are mov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Changed the brigand restocking routine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rigands to a maximum of 100 in any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map and 1000 over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 Fixed the hostage routine so that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holding hostages and are killed, fre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ages and return them to the own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 The scoring routine had a small bug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did not report the province cou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 Increased the levels of starting whe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TPINIT and RTPEDIT programs to reflect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antitie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 The ranking system did not correctly sh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became Baron or K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  Revised the STAT.ANS screen to allow f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  Revised the player instruction fil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  Moved the routine for eliminating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not played for more then 10 da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program.  This fixed a bug whereb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were eliminated did not give up their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hostages. They d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90      -  ALMOST A COMPLETE RE-WRITE OF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90A        Major Improvements have been added to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TE:  A reset of the game will be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Thanks to the invaluable contributions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tist Violet Stymacks there is much more ansi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illustrate key segment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The "5" key on the number pad replaces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when performing recon on the main or mini-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when you Hit the "5" key  you will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n of the selected space nex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Enhanced the recon command to gi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ment options as you now have in mov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.  The mini-map is now larger.  You can se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s in each directi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 Added a new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 Added some new settings to the RTP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will now allow you to contro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brigands per man-at-arms, number of brigan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 on map and the max quantity of br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ed on the entire map at any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 Fixed a small bug in the fighting brigan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ployed soldiers routine which kep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iminating just 1 brigand/deployed soldi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ca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  The recon function will now sometime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 a false sense of security by saying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 is empty when it is not this way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lways duck everything on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  Fixed a bug that was not updating de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ldiers so they would recognize when an heir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 from his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. Revised the player instruction file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w items and clarify a few ol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. If you fight to the death OR destroy a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 and his troops away from his Keep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get all his remaining gold and wheat even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an he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. Changed the routines to make sure tha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ways have at least 100 acres of land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st 5 peasants so that they always hav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ount of gold and wheat coming i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. Raiding is now more profitable th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. When you duel a human player you can lo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d if you are defeated or gain some l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. Cleaned up a few obscure errors which c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in rare and unusual situations I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ticip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. Because of their length I have now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IP compressed copy of the instru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 package so that it can b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your BBS for download by interest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. Apparently it was possible to duel your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becoming King. Fixed.  Thanks to J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ttern for the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8. Ranks were not being updated when the 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ok over. Fixed. Thanks to Jay Motter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. When you are out of wheat virtually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ves at once.  I modified this so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ve or die more slower now so it gives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 chanc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. Fixed a bug that caused players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the far end of the map after 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cessful assassination and leving the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ep menu for the mai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. Changed it so that when a player di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ir loses all titles ABOVE the level of 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puter King and Computer Barons you de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me their old positions/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2. Version 1.90A is a last minute addt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.  A few copies of 1.90 got out befor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le to catch them so 1.90A is fix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fference of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91         Major Improvements have been added to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A new custom ANSI art opening screen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superb ANSI artist Michael Arnet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A modification has been made to the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ion of the program to correct a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 locking up OS/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On game start-up 25 brigands are now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p regardless if there is a play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not.  Thanks to Bob Lucas for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ed on his recommendation/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 Fixed a bug which was allowing people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at they did not have.  Several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problem. Should have seen this one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blush..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 Added a routine which kills off relativ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ld hostage when the player they belong to 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 Added a "wheat" status line to the mai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and deleted the old "your tro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uming more wheat" message which man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ggrevating.  Also the wheat status lin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 when the level drops to 100 bush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low.  Thanks go to Jay Mottern for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ort and list of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 Reduced the reward for brigands to GF25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ad taken to balance the gam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  Changed the combat formula to make battl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rter and a little more realistic. Thank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Jay Mottern for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  Brigands are more likely now to take a b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fight, if given the chance. Severa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nted a kinder and gentler set of br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have to deal with at the beginn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est I can do to help out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lay balance too much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  There is now a 50% chance of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reating. It was only 40% before.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e reason shown in #9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.  Almost all messages are private now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uce the confusion over what is hap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wh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.  The requirements to become cou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to 400 men and 1000 acres of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better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.  Deductions of wheat for marching troop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fects troops OVER 30 instead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m as before.  See text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.  Revised the main menu to add 1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changed another.  The news file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o big so now 2 news files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rent days new is kept i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yesterdays news is kept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int.exe handles th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naming of the files on a daily basi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Y important that you only run your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CE daily and preferably 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s to Steve Smith for a bug rep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ced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.  Changed the formula to make mission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e easier to perform.  For many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rly on they were just too t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.  Fixed a bug in the player-to-player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outine on the map which kept casualt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ing the other players data file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 to Joel Downer for his bug report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.  The text instruction file has been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lect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8.  The main program and maintenance program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 an error log file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y people requested this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.  Please not that as of June 1st 1994 my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will be changing to 1:391/3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92      - Maintenance Release which fixed the follow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.  Fixed the infamous runtime error 105 probl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inally!) introduced in version 1.91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Fixed the runtime error 100 probl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also introduced by accident in version 1.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Fixed a problem with negative numb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n in the attributes on rare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Corrected some misspel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Added a "Sample.CTL" file to th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 what it should look like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93      - Added some new support to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The game will now function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still cannot be played by more than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a time.  If a second node attempts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at the same time the system will now sh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CKED.ANS screen and after a delay re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DESQView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Automatic Windows, WindowsNT, OS/2,DOS 5.0+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ce releasing is provided to support Multi-t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Now supports Com Ports 1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Now provides extended support for foss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Additional BBS dropfile forma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A new RTP.CTL is includ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v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A new catalog of our product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A new B4UASK.DOC checklist is provi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.  A new registration form is provided whic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s discounts on purchase of our gam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ount on future buys if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chased games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.  Found and eliminated the bug which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delay before the opening screen was displayed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seem to be much faster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.  Edited the RTPOPEN.ANS Screen to delete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should have been 22 lines and not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.  Made a few small changes in the RTPINI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TPEDIT.EXE and MAINT.EXE files to correct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reading gl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.  Got word that the infamous "READ PAST EOF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rfaced again (Arghhhh!).  I have made 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should hopefully - and finally - kill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94      - Improvements and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At the request of several BBS sysop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justed the code so that Share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un the game on SINGLE NODE systems (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Fixed a bug in the game which did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 information when a human King wa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nother Human after a d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ported by Michael C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Fixed a bug in the Trade menu for Huma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was not saving trade information an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s to get rich because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Some players were clever enough to disc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certain conditions Player Informa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d if carrier was dropped.  This bug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.  No matter what happens now a player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will now be saved. Nice try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An error which was giving an incorrect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killing brigands when the player w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kill off the last of them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Finally located and fixed the probl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e messing up the writing of the news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ws.dat file.  The news should look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95      - Minor maintenance a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