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's Crown V3.2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ORY OF QUEEN'S CROW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 of Liberaldale was on the verge of chaos.  The old Qu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and dying, and she had no heir to the throne.  Many f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have risen up in an attempt to seize power upo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.  The Queen, having realized that her kingdom will plu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if a heir is not found, entrusts the wise old wizard Sh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wn and the task of finding someone worthy enough to be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was no King.  This land was very Lib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xt few days, the Queen has died.  Attempts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has failed, and the power hungry factions prepare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k realizes that he must find a new Queen, quickly, befo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is torn apart and the blood of many is sp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 decides that the one who is wise and intellig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be crowned Queen.  Thus, he devises a series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swered in order to determine who will be crow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vows to forsake all the nobility of the land and begi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the peasant village on the outer lands of Liberalda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and corruption have not yet destroyed the mind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prove themselves worthy?  Who will restore pe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  Who will be next to wear the Queen's Cr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's Crown is a Trivia/D&amp;D door game.  The user is ask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registered and only three if unregistered, wh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ces to answer each question.  If the user answer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gold pieces and experience points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more gold pieces they move up in level.  Starting at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Princess.  After the level Princess, you're declared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base contains 500 questions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tal access to the database.  Unregistered users get acces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estions and will not be able to become Queen.  Periodicit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same question two or three times in a row, to help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note from the author:  Many of my female sysops reque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 door called Queen's Crown, since I designed a door called K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.  So, here it i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Contain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32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QUEST1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ROWN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DEL                       Package Deals on Do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  But DO NOT delete the DOORUTIL.EXE file. 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the player database use this program to do so, DO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  Just log on to the support board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     The Cheyenne BBS.            (610)-544-961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0819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710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337 (N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  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