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ker Solitai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Poker Solitaire is to achieve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.  A 5 by 5 grid consisting of 5 rows horizontal and 5 row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displayed.  The locations have a combination letter/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ignation.  25 of the 52 cards are delt into the grid.  Your task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 them in the best possible combination to form the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 hands. Sco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ight Flush: 30 points   4 of a Kind  : 16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ight     : 12 points   Full House   :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of a Kind  :  6 points   Flush        :  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Pair     :  3 points   Pair         :  1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earned on one day do not carry on to other days.  The highe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day will be displayed for all to see.  You may stop at anyti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games per day is determined by your Sysop.   If you stop befo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games per day has been played, you may continue that day an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nth until all the games have been played.  A total high sco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based upon the performance of all the daily scores for that mon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 resets it's high score month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