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bruary 5, 19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rrotSoft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Copyright 1994-5 by Robert Poi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Parrot's Den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508) 765-93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ration of ParrotSoft doors entitles you to unlimited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ture upgrades. Free upgrades will be in the form of ZIP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ch may be downloaded from any of my current support 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lizing the costs involved with running any BBS system,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cided to reduce costs for registering most of my door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hopes of making it a little easier on the sysops (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ir wallets ). Payments may be made by check or money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able to Robert Poi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ish to receive upgrades by mail, there will be a ch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$2.50 per upgrade disk (all current doors will be on the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 to cover the cost of the disk and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btain a REGISTRATION NUMBER for a door, please fill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tached order form and mail it, along with a check or money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the address listed below. You will be mailed the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umber for the door, or you may call The Parrot's Den BBS to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registration number and pick up the latest version whil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 (allow two weeks for your letter to get here). Be sure to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which of the door(s) your are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Parrot Soft Doors Order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: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y,State,Zip 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ce Phone :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Name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the name exactly as it appears in the .CF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 First Name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the name exactly as it appears in the .CF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 Last Name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the name exactly as it appears in the .CF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BS Number: 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System Type (IE&gt;  GAP, PcBoard, etc)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baud rates supported :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did you get your present copy of this door?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ard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 Number: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ncluding Shipping, Disk types your system sup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60K_______    720K_______     1.2M_______     1.44M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your registration called into your system, ope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unt in the Name of  Robert Poi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7 School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uth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IP      01550-17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B      12/27/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ord you want me to use for access: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ype Post Office for password if you want registration mailed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ors and version numbers presently available 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Make15 . . . . . . A Solitaire Card Game. . . . . Ver 6.10 . $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Cover 11 . . . . . A Solitaire Card Game. . . . . Ver 6.10 . $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Throw Out. . . . . A Solitaire Card Game. . . . . Ver 6.10 . $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Master Plumber . . Connect the Pipes (Strategy) . Ver 6.10 . $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Road Work. . . . . Build a Road for Profit. . . . Ver 6.10 . $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Super Plumber. . . Same as MP but larger grid . . Ver 6.10 . $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Traffic Jam. . . . Go to the airport avoiding TJ. Ver 6.10 . $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Gold Hunt. . . . . Go hunting for Gold. . . . . . Ver 6.10 . $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Poker Fun. . . . . Video Poker Machine. . . . . . Ver 6.10 . $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[ ] Big Boggle . . . . Word/Dice Game . . . . . . . . Ver 3.10 . $ 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[ ] Perplexity . . . . Word Making Game . . . . . . . Ver 1.03 . $ 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[ ] 4CYTE. . . . . . . Word Making Game . . . . . . . Ver 1.01 . $ 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mark which door(s) you are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ors with * uses ParrotSoft Dictionary and can be set by ad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to the dictionary files in the config file for the door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ing only one copy of the dictio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Off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er any three $10 doors and get one $15 door for fr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 all 12 doors for $8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ffer valid until December 31, 199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il Payments to :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bert Poi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7 School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uthbridge, 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1550-17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