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enotes major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lease Wait" prompt while doing various tasks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nter&gt; prompt is in all 3 startup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now an abort option when getting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nodebusy.??? file is found for the node someone is play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aces between hotkeys and the name of the spell whil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displays "Registered to xxx"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 message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8. Cripple bugs fixed. Now only Magic Emporium and advan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are excluded in the unregistered version. YES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 game was severely crippled, it was only a bu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ge pausing turned off for startup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using for several seconds is now replaced by a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1. Menus are totally redone, now in editable ANSI format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sting spell in magic shop, price of spells are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tarting colors of menus st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lor of magic prices stay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Write Message" function now in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6. Weapons/Armour Black Market added. + SECRE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7. Player's base system added. Players now can build and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that will protect them (somewhat) from others trying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will first have to fight the base to ge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8. PALSETUP program is totally redone with more Player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 "/L" (also "/l", "-L", or "-l") will force operatio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n - talk to patrons bug is fixed. Player statement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tch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layers can not now share the same ha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