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, multiuser strategy door revol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 outer space colony world.  Players claim land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commodities, trade with the store and with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iances with or play a variety of dirty tricks on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ggle for survival and prosperity on a harsh, new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hoose from nine different races and a variety of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friendly and cooperative to brutal and cut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games support from one human player (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to a maximum of eight.  Individual games may l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eek up to several months, depending on the pre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door supports up to 255 active games involving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.  As of version 2.00, Iron Ox now includes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layers, so that lively games can take place eve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BS'es.  The game also includes player-selectab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o that everyone from the complete novice to the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can find a fai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self-maintaining (no nightly maintenance event)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node support and semaphoring, inclu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chat and messaging between players on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high-score and record listing with optional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C-co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cludes lighthearted humor -- for example, the colony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tural contests" in which players can write bad poetry, do ASCII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disgusting recipes -- but it also involves complex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e competition.  The door requires that players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does not require a color monitor on the sysop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installing it, you can easi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against the computer.  Just decompress the gam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create a default configuration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COPY SAMPLE.CFG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 game, use the (S)tart command to create a new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lay command to pla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a minimum of approximately 35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(Within limits, it will run faster with more memory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minimum of 1,000K of free disk spac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tive games you have going on at a time, it can tak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2,500K of disk space.  A hard drive is strongly recommended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're running a BBS without one,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probably the least of your worri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uns under (and gives up timeslices to) DESQview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're running OS/2, you may get better perform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on Ox written specifically for OS/2 (availabl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ites listed in the "Support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internal comm routines, with support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and for rates of up to 115Kbps, as well as support f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support for some specialized requirements (Digi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RQ's) is provided only through the FOSSIL standard.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veral popular FOSSIL drivers ar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earned to be very suspicious when door documentation says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very easy to set up," so I won't say that.  I'll let you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extremely flexible and configurable program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may be longer than you're used to.  If all you want to do i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with a basic setup, though, you'll only n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paragraphs and spend about five minute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ee "COMMON INSTALLATION PROBLEM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ron Ox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compressing the Iron Ox archive into a doo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in this file and the sample batch file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ing the file called SAMPLE.CFG to the name IRONO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un the program OXConfig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e.g., if you want to have high scor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want to tune the multinod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 batch file by which your BBS can start Iron Ox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this batch file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ubstitute the path where you have install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upports several command-line arguments, but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need those argument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 don't run a FOSSIL driver and you want to specif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you are running multinode with BBS software tha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in the door inform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 use a number of different door drop fil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ron Ox which on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considerations listed under (b) and (c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using DOOR.SYS, SFDOORS.DAT, CHAIN.TXT,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be issues for people running DORINF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 to run the game single-node (though the game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aster if you take a moment to go into OXConfi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node Options," and tell Ox that you only have one n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other supporting multinode chat and messaging)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add the game to your BBS door menu and get roll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Game Editor sub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ay be (E)dited as well as (S)tarted, (J)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layed.  See "THE EDITOR," below.  WARNING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*NOT* keyed to security level!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normal door batch files unless your goa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"Fantasy Game" or "Workshop" rather tha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*THIS OPTION IS NOT NEEDED*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Ox to disable its use of FIFO buff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never heard of this FIFO bug befor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*DOESN'T* apply to you and do not use this optio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applied to you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onfiguration file, and (for the most part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batch file, too.  Because the program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it can handle issues like non-standard IRQ's *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* -- no need to treat individual nodes specially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nternally.  (Note:  The file-locking system suppor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about 1,000 -- if you need higher ones, contact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can work something out. &lt;g&gt;)  The only requiremen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ultinode is that you must be running DOS SHA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like the built-in file-sharing in the OS/2 DOS bo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haring facilities on LANs).  If you're running multinode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the game for multinode play, create batch fil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and you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up to ten nodes on your system.  If you have more no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or if you have considerably fewer, and you want to save your CP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ork) you should go into OXConfig and set the "Multinode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est node number.  More instructions on using OXConfig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 Because of a bug with either Borland'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r with Quarterdeck's products (who's to blame for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ether you ask Borland or Quarterdeck &lt;g&gt;)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flag your IRONOX.EXE executable file read-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violations when running multinode under DESQview or QEM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just use the command ATTRIB IRONOX.EXE +R after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your door directory.  If you ever need to uninstall Iron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ATTRIB IRONOX.EXE -R to "unflag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will clear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 shortly after they arise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lear the lockfiles manually, you can do s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C:\DOOR\IRONOX\*.L*" (though this will delete you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less the game doesn't work without it.  Don'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changes to the game director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the game to your path.  Just creat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"INSTALLING IRON OX," above. 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dropfile is located.  Every BBS package I know of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s door execution from the directory where the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, but if yours doesn't, you will need to specify the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/or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getting the internal seri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one good solution is to try a FOSSIL driver. 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n excellent choice for high-performance communicatio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systems listed under "Support," below,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or if you're already *using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nd are still having problems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have a high-speed modem.  When low-speed callers go into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y see is garbag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FOSSIL, try locking the baud rate at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alks to your modem (the docs for your FOSSIL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in how to do this).  High-speed modems generally perform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a locked port, and the combination of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low-speed connect, and unlocked FOSSIL driv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this and som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game runs fine single-node, but if two people try to go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I get a sharing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say in the section on multinode setup, either my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deck's products have a bug that causes sharing viol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ry to run an overlaid program multinode.  The work-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blem is to flag your IRONOX.EXE file read-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TTRIB IRONOX.EXE +R.  Even if you aren't using a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like DESQview or QEMM, give this solution a try: 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 is *still* getting confused, chances are that Ox is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 dropfile:  Try specifying the name and location of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'm getting some weird message about SHARE not 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Iron Ox multinode, you shouldn'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loaded on your system.  However, *if* you don'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*and* you use more than one node number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t an error message about loading SHARE (even 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s using the gam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is problem, go into OXConfig, select "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" and set MaxNodes to zero (disabling multinode mess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e-tune the configuration for your Iron Ox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 called OXCONFIG.EXE, included in your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XCONFIG will let you adjust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options in the game are edi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.  For information on further customizing your game (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player names, contest names, and who is eligible for time priz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USTOMIZ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 produces a file called IRONOX.CFG, which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RONOX.EXE.  In case you prefer using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ing with configuration programs, the following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appear in IRONOX.CFG and outlines how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Iron Ox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Ox tests for ten active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     FALSE     If you (the sysop) are playing in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LDays       5        If a player doesn't play Ox regular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hopelessly behind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Players who mi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turns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gam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lected by the game's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er's character will be killed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is five day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" disables AWO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ignored (hardcoded to 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urns   MaxGames x 2 When playing entirely against AI's,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entire games in a single day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uncontrolled, whoever spen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n the door will usually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.  This setting limits the tota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cross all Ox games) a player 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setting is two tim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per player.  (The game will auto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unless you enter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xTurns.)  Allowing unlimited 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for a learning/practice do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nlimited turns when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manually, enter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ameLength    7      In the registered version of Iron Ox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Length    99     may select games shorter or longer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.  These variables set bound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version 1.x of Ox, map size was fixed at 5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s, so games over 18 turns weren't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current version's support for ma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55x12 plots, the new defaults of 7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and 99 turns maximum work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umanPlayers   1     You may wish to limit the impac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by requiring multiple human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game.  Requiring only one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games completel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o games are good for new play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apid feedback.  However, the best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lways involve multipl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tting of one is recommended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.  Settings of two and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appropriate for an establis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Pct     10       Because new players can get in a hol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 allows players to resign from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.  The players can then join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a better chanc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score is docked by a fix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game the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of 10 (a 10% penal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this option.  Enter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s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leave the name of any particular bulletin blank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ize/Score R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ype               The allowed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, RESET_DAYS, and RESET_D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the cumulative high scores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on the first of each mon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).  Choosing RESET_DA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s to reset every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.  Choosing RESET_DATE will caus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et on a fixed date. 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most useful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.  See the variables "ResetDa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setDate," below.  Note: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s cumulative scores.  The actua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never need to be reset or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ys               If you chose to reset every fix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setType, above),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days between score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entered should be a positive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, 30 o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               If you chose to reset on a fixe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rols the day for score rese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month name, followed by day and yea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excell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, because the reset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tly in the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hree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NAME.TXT -- This file contains the player names Ox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I players.  As with CONTESTS.TXT, you can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entries freely, though you need to have at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file.  Aliases have a maximum length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comes with a complete, built-in editor for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s, the map, the general store, and cont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your remote maintenance tasks, this editor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as well as in local mod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editor is "read-only";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dify any of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One feature in the editor will work in bo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ered game.  If a particular game is misbehaving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orrect the problem, you can delete it from the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uke Game option.  Please use this option to delete gam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ing the game file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editor, all you need to do is load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command-line flag.  The option to (E)dit a gam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tions to join, start, and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option to edit games is *NOT* key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Therefore, you would not normally want to configu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Iron Ox with the /EDIT parameter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editor available to players is if you wer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actice door 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use for the editor is to set it up as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key this menu option to an access level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anyone but you.  The edito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game, so using the editor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in the editor are self-explana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notes about features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nth         The game will not allow you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a game to begin (i.e.,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) unless the game already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uxite   This value determines the highest amount of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normally be produced by the plo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(in other words, if the value is 5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0 - 5).  Setting the value over 18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make for silly production valu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ver 25 will seriously imbalance the gam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wner of the plot (if not a Rubblemunch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        This option is for corrective maintenance --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n't let a player sell l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s the land is already for sale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ood reason to use this option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 Dead  This option provides a quick-'n-handy way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rrect characters.  Be forewarn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n a character dies, all of his/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ized; resurrecting the character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.  Please use this featur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Played   This value, combined with the game month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a player will be allowed into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reset a player's session,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so would be to adjust this valu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aimed Land"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  The game costs only $2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information on shipping and delivery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BLE GAME LENGTH:  In the registered version,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games shorter or longer than 14 turns (you set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ortest and longest games allowed).  That means mor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teraction, and mo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X FACTORY:  Your colonies will no longer have to rely on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GAMES PER PLAYER:  In the evaluation versi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lay in three games at a time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value as low or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LLY ACTIVE EDITOR:  In the unregistered version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."  Registration allows you to adjust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over a thousand hours of wor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upporting and improving Iron Ox (see "Future Pl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cation of what I have in mind), but I need your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(and encouraged) to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and Iron Ox for OS/2:  If I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xious for your feedback and ideas.  If you have problem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jd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source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good place for your callers to get tips and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IRONO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December, 1994; some of these telephon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 time.  If you find that the numbers listed fo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are no longer accurate, you may be able to fi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746   619-277-4140  Zoom 28.8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USR HST/V.34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FC     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.I.S.I.S. HQ    1:134/31    403-686-0449  V.FC        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USR HST/V.34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USR HST/V.34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USR HST/V.34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Gypsy's    1:3800/39   504-923-3053  V.32bis     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nk   1:301/3     505-822-8944  USR HST/V.34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16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Gateway    1:318/7     505-784-3275  V.FC         Clovis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Iron Ox doorgame.  (Surprised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             The latest version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         A recent version of OS2EXEC (Needed for Ox/2 w/ DOS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supporting this program.  When and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-editable, variable messages for common game events (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 RIP graphics support, including a graphics-mode ma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began planning for this generation of Iron Ox, my go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ocused release including computer-controlled play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put it at the time, "one or two minor goodies."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project ballooned from there to include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.  I owe my deepest thanks to a number of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make this projec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 goes to Andrew Crispen, a local tester who has sp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 number of hours playing the game in local mod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cores of bug reports and playability suggestions.  Andr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 strategy guide to the game, OXTIPx.TXT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heartedly recommend (even though I wish he hadn't given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secrets &lt;g&gt;).  Greg Allen, Sandy Jones, Jessie Marti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el and Karen Goza also provided great feedback on T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deeply indebted to my beta testers, Mike Burgett, Micheal C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Jackson, Scott Kuntzelman, Wes Landaker, Nancy Porter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sky, Nicholas Balog, Randy Culler, Mike Fergione, Albin Ger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arvey, Bob Haw, Jay Jackson, Bud Jamison, Tom Morgan,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  Many of the things that *do* work right in the game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f these testers and their excellent feedback.  Natur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anything that *doesn't* work is 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 Evvie Vincow for putting up with me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glasses of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uses the OpenDoors C development system by Brian Piri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saved me countless worries about the details of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reading dropfiles, etc., and I'd highly recomm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programmer writing a door.  Thanks also to the original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64 game, M.U.L.E. -- part of the basic design of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that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Gary Martin, Mehul Patel, and Joel Bergen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uch a junkie for their games, I never would hav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