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.rider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4,662 02-23-95 1:13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2-23-95 1:13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2-23-95 1:13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54,230 02-23-95 1:13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56,947 02-23-95 1:13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7,486 02-23-95 1:13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57,894 02-23-95 1:13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7,157 02-23-95 1:13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 6,247 02-23-95 1:13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05 ZIP  16,896 02-23-95 1:13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