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4/18/95 Version 2.9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or cod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Setup.exe to correctly modify the .cfg and .ke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with instuctions for local play without a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15/95 Version 2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ETUP.exe for easier configuration and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s also allows local play without a BBS by typing "MURDER /LOC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or cod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02/94 Version 2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ncrease the score routine so that people exceeding the original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still be ranked: MMSCOR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bility for the sysop to define the character's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file: SUSPECT.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so changed the main .exe to support above change: MURDE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14/94 Version 2.7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routine to remove trailing spaces from the Registration # 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the /FD on the command line for Fossi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gi of C'mon Inn BBS as a Distribution Site in the Sysop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Betty of Dragon BBS as a Distribution and Registra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08/94 Version 2.7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bility to get a temperary registration number while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r real number so as not to interup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08/94 Version 2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dded another opening screen thanks to the great artwork of Larry Boy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op of Mystery Island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benefits screen so as not to be displayed on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.  This was discovered again by Larry Boyd, sysop of Mystery 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inally removed the $20.00 display on the Score 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07/94 Version 2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the time delay upon leaving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screen to display to the user the benefits of register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other distribution site: East Coast of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bility to register this door on-line on Prim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23/94 Version 2.5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other registration site in CA. and 2 more distribution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ada and Eur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16/93 Version 2.5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gain the credit for discovering this bug goes to CRACKERS BBS! 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blem with systems that allow users to continue to play past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routine to make users exit prior to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14/93 Version 2.5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anks to the good Sysop's at CRACKERS BBS, found and corrected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locked the program up occasionally when questioning a sus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09/94 Version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s to Murdansi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bility to personalize the Suspec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time left to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some of the responses to questioning the chara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creased the point at which the murderer begins stalking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hen a player is also mur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place MURDANSI.EXE and MURDE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4/93 Verson 2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information about how to upgrade from 1 version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information about my new European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wered the Cost for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04/93 Version 2.4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Murdansi.exe for registered Sysop! (oop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eaned up the non-register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5/93 Version 2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covered a flaw that removed active players before they should have b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he game is set up to remove all players on the 1st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information displayed to users on a non-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16/93 Version 2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mited the answers to "Viewing Instructions" to Y,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24/93 Version 2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using the REGISTERED verson of DoorFrame for Q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a problem with not clearing a line before writing over it,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arrell Dillingh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08/93 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 ANSI sco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tective's name are now properly capat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opening delay to 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28/93 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option of Non-Ansi callers to change their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ntinue in the door without exiting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ue to some unforseen oversight, I forgot to include the new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mscore.exe that changed in version 2.06...sor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24/93 Version 2.07 (Yes, 2 in one da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ecifically for Wilcat Sysops!  Found a way around the Non-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logon.  Read WILDCAT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24/93 Version 2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display of "Registered to" on the Score screen an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sponsor's name under the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ue to work of a dedicated husband and wife, the new player's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ere release starting with version 2.00 had a face lif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and Kathy Scott of Night_Time BBS (904) 744-8596 (2400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Chain.txt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22/93 Version 2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orrected the problem with a duplicate line being display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screen of the non-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orrected the with starting to display the player.doc fil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ing the game in the non-registered version after having 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1 case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list of Sysop key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the "putt" material from the sysop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17/93 Version 2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ps....guess there was another problem with entering the sam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!.  It should be fixe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11/93 Version 2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problem, if a player entered the same space as th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rror kicked them out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11/93 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problem with displaying the wrong murder layo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-printing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11/93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orrected the problem with displaying the wrong murder layout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d days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problem with the Player's Information scrolling when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limitation in the Non-Registered version of only being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10 cases a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Limitations in the Player's Information to includ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case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new file: month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tracks when to perform the monthly main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10/93 Version 2.00 (Major 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withed from DoorSouce to DoorFrame runtim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capability to view Players Instructions online du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 the problem of not being able to select not to question a sus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line to inform users to turn on number lock key and use thei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ed the PLAYER.INS (Player's instruction)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line in the .cfg file to display who registered the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Remove the option of a sysop to configure number of players,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22/93 Version 1.70 (Maintance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ANSI screens with new phone numbers for Prim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Voice support phone number in Sysop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File_id.diz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2/93 Version 1.6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 empty user file called user.blk to the group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to completely rese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at the beginning of the month the door completly res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ing users to select a new charact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've included my voice number in the sysop.doc file,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3/93 Version 1.6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following spelling errors, thanks to Tom Mc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ointing them out.  If anyone can find any other mistak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let me know.  I would appreciate it if you w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 me of where the error is, tha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.......not Com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bis........not Alibi's or allib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anatory...not Explai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ieve.......not Rec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2 spaces to clear the status line after various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1/93 Version 1.62 (Yes I know 2 in 1 da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 duplicate entries in the scor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vised the points awar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point : for sign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points: for discovering the murd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points: for finding the murder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: for solving the whole murder based on # of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1/93 Version 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problem with the wrong room names being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new m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problem with the red character window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rawn after checking the alibi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crease the size of the doorway to the libray (so you can get in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nally got the month update to high score work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31/93 Version 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second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second mansion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cluded a sample batch file in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23/93 Version 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batch file example in Sysop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menu: 1 really is South/W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18/93 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movement keys to use the number 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Remove Player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format of *.leg file making it necessar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MUPGRD.exe that is inclu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Score board alignment of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wered score needed to achieve various rank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tective's now score 5 points each new day they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etective's now score points for locating murder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urder weapon as well as solving the cr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10/93 Version 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ound and correct the bug where a detective would come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pot (random in each case) where it was not possible to move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9/93 Version 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orrected 2 false walls: 1 that allowed passa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 Bedroom to the Large Bedroom &amp; 1 that allowed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middle horizontal hallway to the Dining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rrect this copy the new "MURDER1.LEG" file into you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routine to save the Murder Weapon, Murde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urder Suspect if they had already been found when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artial game without finishing.  Previously thes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returned to being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he Killer's alibi so that he will not select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as k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problem that sometimes the murder location wa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boarder and could not b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line to clear the description line after selec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of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"Played all today's case's." when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5/93 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 the problem with leaving the m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pentalty for guessing the wrong murde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way the alibi's are displayed when review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ified the layout of the case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problem of updating the rating of the Det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routine so that if you would move thru a perso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apon, you will stop and be given the oppertun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lk to/examin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28/92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5 different movement and search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screen redraw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information saved at the end of playing without finis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overall level of the det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de the murder's starting to stalk based upon the level of the det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creased the penalty for guessing who commited the mu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overall level of the detective to the scor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Last Month's high score when none has be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Best Score when none has be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the rem statement from limiting only 1 case in th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ome color to som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hanged the way I calculated the expired us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01/92 Beta Testing has begun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