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nty's Revenge V1.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-SOFTWARE LTD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۲� </w:t>
      </w:r>
      <w:r>
        <w:rPr/>
        <w:t>REGISTRATION FO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-SysOp Name must be EXACTLY as it Appears on yer BBS's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DROPFILE = DORINFOx.DEF, DOOR.SYS, SFDOORS.DA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: (See above 2 lines)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HANDLE: (Your Handle If Any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 (Your Boards Nam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(Street/Apt# or P.O Box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       : (Your Town, here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 : (Your State, her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  : (Your ZIP-CODE,here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GE    : (Optional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VOICE Phone #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DONET NODE # then put i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# : ______: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your Brand (Type) of BBS Softwar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your BBS's Highest Modem Speed? ________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your version of MONTY's REV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[ ]  - BB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[ ]  - EXPLAIN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hecks/Money Orders -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 NO-CASH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CHECKS &amp; Money Orders must be drawn upon from a U.S. BANK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orders outside of the Continental United States (Canada, Europ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quire an $5.00 service charge being it cost me that to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make all checks payable to:  Robert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EGISTRATION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ieving your registration reciept you will either "be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.KEY File (on DISK) for the Registration of Monty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8 hour time slot -or- a Unique .KEY file w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here on The "DIAMOND" Mine BBS. for pick up (D/L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tion you select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One Time Registration (I will call your BBS to Download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.  My Name will be that of my SYSOP NAME mention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assword to log onto your board will be: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0.0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One Time Registration (Crashed to me VIA my FIDONET NODE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1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it on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Reg On Disk w/Newest Version + Other OC-Software Door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360k 5 1/4 FLOPPY DISK       - Add $1.50  ($11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720k 3 1/2 DS/DD FLOPPY DISK - Add $2.50  ($12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1.44 3 1/2 DS/HD FLOPPY DISK - Add $2.50  ($12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/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side U.S. Add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ENCLOSED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ALL REGISTRATIONS are VALID for ALL FUTURE VERSIONS of MONTY's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          Please Make Out All Checks/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               -�      Robert Jensen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  OC-SOFTWARE LTD.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ATTN: Mr. Robert Jensen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 1225 Gardens Ave.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Point Pleasant, N.J.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     08742-4043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- QUESTIONS - BU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