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30, 01-19-95 10:3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ittle protection for players against ambush b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inor display problem with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EXT ranking bulleti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ampions bulletin gene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P displays in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learning new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changing a player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message system (BatMail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holiday Cast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Cast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sleeping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players kill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when players are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when players are killed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NSI shields for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vel -1 telepor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with new address/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GP accumulation aft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jumping cursor problem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Vinnie's Guardia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exiting the game from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exiting the game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8, 11-09-94 01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dying/resurr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only find Gorr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mor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Review 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finding off-line play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spelling errors of a f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7, 10-27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irs Guardian. &lt;Way Cool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Univers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Equip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support (gives up time slices)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120 new monsters &amp;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for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orr's picture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of mons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'POISONED' is displayed on the dungeon/stats screen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coding to HP, SP, and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ouple more tips to the Inn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ighest map to the full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offensive spell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rr the Dwarf is now significantly tough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agic Shoppe that would allow teleports to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registered games allow play on the first 2 leve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6, 09-01-94 02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ned off local PC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hread to delete old semaphores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show that a group of monster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message when you find G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5, 08-10-94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nclu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list champions of Gorr in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ENGORR to tell registered user where th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s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redraws monsters when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lear keyboard bef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and ESC now get you out of the B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g database filename to avoid conflict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hecking for combat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check for old sem &amp; temp files in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default starting date for exam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a message when there are no log messag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wrote the log database system to replace a fault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library.  DB lockups should now b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search for off-line players at 0,0 level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when the player wa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temp files that are 6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1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4, 07-22-94 02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cured when you a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of holes in th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game for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common' random events.  The more you explore, the mo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have multiple rank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quit yes/no quer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location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Castle combat that would let a pla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