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 DICE History (Present -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1/95:  (v2.2b Bug-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is mainly a bug fix. The &lt;File Sharing Violation&g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 Sysops running SHARE.EXE may have gotten du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was the result of a very stupid error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ly, not having closed a file before trying to delet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. Man, did i feel stupid when i found this &lt;G&gt;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ze for any inconvenience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 now defaults to "On" when MDi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"Top Scores" is chosen from withing the game, the "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e" will now be display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0/95:  (v2.2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line to the .CFG (new line 6). This line now hand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ackpot is to be reset or not during monthly maintenac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feature), and consists of a Y or N (Yes - reset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 - don't reset Jackpot month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NOTE: You must delete JACKPOT.DAT from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care of a potential cheat i discovered in testing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door to the main screen and immediately left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enter the door and leave over and over until the computer d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 or 12, then they could try for the Jackpot on every tur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the patience. This is no longer possible. Entering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mmediately leaving will now subtract a game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gam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way Match Dice deletes its files during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 I'm hoping this will clear up a minor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waits on a Dos &lt;File Sharing Violation&gt; error du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4: (v2.1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free trial registration routine. Free t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good until 2/01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otkey feature from activate only, to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be toggled "On" or "Off". Hotkey statu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box of the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ought i had fixed the minor annoyance listed under v2.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keyboard input was causing an "Enter a Bet First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played unnecessarily. I *think*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use some feedback on whether this is still occur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0/94: (v2.0 Release - Majo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addition is that of a monthly "Hall of Fame"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e that is enabl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You MUST delete the "USER.DAT" file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sion, because its format is different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nd fixed a bug in the user file update routin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duplicat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inor annoyance. When rolling more than once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keyboard input should no longer carry over past a "You W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Game Over" and cause "Enter a Bet First.."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the opening screen a bit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4: (v1.1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game speed by redesigning the main play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ing various messa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allowing a "&lt;S&gt;ame Bet" to bet more cas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actually had on ha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other bug in the "&lt;S&gt;ame Bet" function which w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of the games without a bet having been placed. As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affected (no bet), this was just a unique way of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your games per day with no gain or lo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time left feature showing the user how much ti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the registration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go to my brother Tim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minor changes in the colors/layout of the in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3/94: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public relea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4:  (Several t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thanks to Mike Hudson, Sysop of Taurus BBS. Hi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, my first attempt at a door game, by setting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, test versions on his board was invalu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