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L&gt;egend of the &lt;R&gt;ed &lt;D&gt;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rdEvent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seph M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YOU MUST HAVE LORD 3.25 TO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LEGAL CRAP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D Event v1.5 Copyright(C) 1994 Joseph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Sons Of Salami Software Group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Lord Event has taken every precaution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no harm or damage will occur on computer systems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RD Event Editor package.  Nevertheless, the author of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shall NOT be held liable for whatever may happe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system or to any computer systems which connect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wn as a result of operating the LORD Event Editor package.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s full responsibility for the correct operation of thi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 package, whether harm or damage results from softwar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malfunction, or operator error. NO warranties are o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ly stated or implied, including without limitation or rest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any warranties of operation for a particular purpo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RD Event Editor program, maintenance program, utility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are copyrighted products of Joseph Masters. 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s reserves all rights to these products. This is 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of America (USA) and International Copyright Law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way shall the components of the L.E. software package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dified in any form or method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Joseph M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L.E.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 package is prohibited. No fee may be charged by any agenc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Joseph Masters or Sons Of Salami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eph M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END OF LEGAL CRAP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]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LordEvent runs random events for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5]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It reads EVENT.DAT, picks an event to run, and runs it. 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0] Quick &amp; Dirty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] Before I start with this, if you have some trouble with setting i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ant to know about an option in this util (goodness know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!), please read EVENT2.DOC, written by Larry Jeans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 on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k, here we g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0 - put all of the files in this archive in _any_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1 - type EVENT CONFIG or Event config.  Config either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in all caps or all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ep 2 - Choose Edit Configuration, and modify the value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3 - Run the &lt;E&gt;vent Editor, and mess aroun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4 - Put EVENT after Lord in your Lordx.Ba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5 -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5] Upgrad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Just let the event files overwrite the old ones... there's no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old EVENT.DAT files, mess with these instead,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How much do I have to pay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I have thought long and hard, and debated with my Beta Testers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led on CALLWARE.  This means, call my BBS, write me e-mail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nd your BBS Name, I'll write you the code.  I'm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e how many people are out there who use this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un more than 10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've spent a lot of time writing this program, and it's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ful.  Please consider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0] -= Make Sure you have EVENT.CFG and EVENT.DAT, otherwise, it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=-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5] If you want to run more than the 100 events, create more even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and cycle through them with a batch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EXTRA EXTRA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has been added PLUCK DOWN IN THE MIDDLE of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r you people who don't really understand LordEvent's way of th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.. here are some common problems t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member, type LEVEL and BLANK in is FINE!!  They must be in ALL C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LordEvent does its OWN math for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en editing the LOG WRITING feature of looped events, you MUST NO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rase for EVERY EVENT IN THE LOOP!  Rather, only enter i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ut the others to BLANK... otherwise, what you'll see i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written over and over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t is no good to do a looped event which activates against BELOW(10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(10), then BELOW(4), ABOVE(4)... all this does is re-do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the bottom 4 and top 4 (they won't run on these people again, th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, run RANDOM looped events... in the sample EVENT.DAT,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38 through 40 or someplace like that... 4 looped event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.  Since events don't happen twice to the same person, it's 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 HINTS ON SUCESSFUL EVENT EDITING!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my tips on how to write good events.  Of course, I'm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... :), but here are just some ti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 little known LORDEVENT fact is that when you're editing those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ext, and you don't want to BACKSPACE everything, just hit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, and it will annihilate everything and stick you back at spac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ake events that stress important things -- like maybe after you'r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, you get an inaugeral 1,000,000 gold pieces.  It is possible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vents on the command line (EVENT 15 will run the 15th ev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Make events that stress things that ordinarily aren't stresse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, if you have players sometime get double their gold (Set GOLD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100%") when they're in field, it will be a much more sucessful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0] How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various ways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GS Net:  Dalton@50:250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OL:      Razor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ternet: joseph.masters%basemnt@dynamics.nl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ON TO BE: jmasters@thebaseme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arkside: Junk Lord  (This is Seth Able Robinson's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3)838-61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asement: Joseph Masters, Dalton, SysOp  (This is my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04)628-9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04)628-0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.0]  Thank you very m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]  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h Able Robinson - For turning me onto programming &amp; TP, h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util for me, releasing the Lor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, and ... oh, yeah, creating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e more thing!  Thanks for the help, du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rry Jeans - for writing the extended docs, for writing th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events, and many more th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ve Matthews Band - I couldn't have gotten by with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Remember Two Things" CD (and mayb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yone registers this I can g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D by the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This is currently my favorite LordUtil (for some whacked out reas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2 things you should know about me &amp; this u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want a new option (for instance, new booleans, like onl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vel X), I will add it immediately... and give you a privat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release new versions when enough stuff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are registering another of my products, you can ask for the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to Event to be included with it -- and I will inclu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