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OW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NOW turns one player's on_now stat on, or turns all of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Uses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Since the program and DOX are small, let me try to explain exactly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rote this program, and the many uses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un it before programs such as NPCLord, LordCops, and Lord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that they will work properly (if they find a player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'll s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t's also a way to stagger the 3 utils running... like, put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one, and Now Off in front of the others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6] A Note From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Always back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7]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Type NOW path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= path to lord data files (w or w/o the backslash, NOW's sm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 =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Ok, yay.  Do I have to pay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NS] Are you outta your _mind_?  No way!  This program took me all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was kinda fun to write.  Anyway, just call The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(704)628-9908/628-0017 for more LordWare!  (More availa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ucts available for downlo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ve Matthews Band (I've listened to their new C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riting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