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picked at random. The computer will pick 20 numb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75. You then get a chance to pick your 8 numb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KENO         Location of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 KEN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NO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KEN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KENO KENO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KENO 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KE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KENO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.xxx files that it finds in the KENO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.xxx files after processing them and will create a KENO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KENO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NO0.xxx files from the KENO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KE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KENO0.xxx files from the Upload area(s) to 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KENO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KENO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KENO KENO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O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O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001 file from the Upload area to 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KENO0.001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KENO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KENO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KENO 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KENO\KENO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