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R E M E M B E R    T H A T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i m   P i e r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p y r i g h t  (c)   1 9 9 3 -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THAT...!, Copyright (c) 1993-5 by Jim Pierce &amp; William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tree, is being distributed as Shareware. Under this concept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is a Trivia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IRT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T IRT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Questions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&lt;=-  (Y/N Allow user to add own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 That...!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T IR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I Remember That...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..!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questio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New questions cannot be added. The usable ques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member That...!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oncerning the questions inside I Remember That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Pierc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Master BBS  : (804) 474-4761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