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S B B S L  1 . 1 2 . 0 2 7   b y :  D e n n i s  M u r p h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Files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ach me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SBBSL Documentation                        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you downloaded the newest GSBBS listing. Now instead of making</w:t>
      </w:r>
    </w:p>
    <w:p>
      <w:pPr>
        <w:pStyle w:val="PreformattedText"/>
        <w:bidi w:val="0"/>
        <w:jc w:val="left"/>
        <w:rPr/>
      </w:pPr>
      <w:r>
        <w:rPr/>
        <w:t>your users download the GSBBS archive, you'd like them to be able to view</w:t>
      </w:r>
    </w:p>
    <w:p>
      <w:pPr>
        <w:pStyle w:val="PreformattedText"/>
        <w:bidi w:val="0"/>
        <w:jc w:val="left"/>
        <w:rPr/>
      </w:pPr>
      <w:r>
        <w:rPr/>
        <w:t>the list online, and even search through the list! Thus, the birth of GSBB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d Files: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SBBSL.EXE   ... The main program to be run as a door</w:t>
      </w:r>
    </w:p>
    <w:p>
      <w:pPr>
        <w:pStyle w:val="PreformattedText"/>
        <w:bidi w:val="0"/>
        <w:jc w:val="left"/>
        <w:rPr/>
      </w:pPr>
      <w:r>
        <w:rPr/>
        <w:t>GSBBSL.DOC   ... The DOCUMENTATION for GSBBSL (You're reading it...)</w:t>
      </w:r>
    </w:p>
    <w:p>
      <w:pPr>
        <w:pStyle w:val="PreformattedText"/>
        <w:bidi w:val="0"/>
        <w:jc w:val="left"/>
        <w:rPr/>
      </w:pPr>
      <w:r>
        <w:rPr/>
        <w:t>GSBBSL.CFG   ... The GSBBSL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, Dennis Murphy, do not make any warranties of any kind on this </w:t>
      </w:r>
    </w:p>
    <w:p>
      <w:pPr>
        <w:pStyle w:val="PreformattedText"/>
        <w:bidi w:val="0"/>
        <w:jc w:val="left"/>
        <w:rPr/>
      </w:pPr>
      <w:r>
        <w:rPr/>
        <w:t xml:space="preserve">software. I will not be held responsible for ANY problems you may have, </w:t>
      </w:r>
    </w:p>
    <w:p>
      <w:pPr>
        <w:pStyle w:val="PreformattedText"/>
        <w:bidi w:val="0"/>
        <w:jc w:val="left"/>
        <w:rPr/>
      </w:pPr>
      <w:r>
        <w:rPr/>
        <w:t>although I will try my best to remidiate these problems. I MAKE NO WARRANTY,</w:t>
      </w:r>
    </w:p>
    <w:p>
      <w:pPr>
        <w:pStyle w:val="PreformattedText"/>
        <w:bidi w:val="0"/>
        <w:jc w:val="left"/>
        <w:rPr/>
      </w:pPr>
      <w:r>
        <w:rPr/>
        <w:t>INCIDENTAL, COINCIDENTAL, OR ANY OTHER KIND!!! Thank you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SBBSL Documentation 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BBSL is a fairly simple program to instal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's how to do i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UNZIP GSBBSL.ZIP to it's directory (Say, C:\VBBS\DOORS\GSBBSL)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) *** VERY IMPORTANT!!!!! ***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SURE you copy the GSBBS0xx.LST, GSBBS0xx.ANS, DISTRIB.TXT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SBBS.APP files to the GSBBSL directory!!!!!!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THE DOOR WILL CRASH WITHOUT THEM!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Edit the GSBBSL.CFG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n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1 : The DMJ BBS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2 : Dennis Murph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3 : DOORSYS / DORINF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4 : 0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 1: The BBS's Name.   (Self-Explanatory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2: The SysOp's Name  (Self-Explanator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3: The DROPFILE Type (Either DOOR.SYS type or DORINFOx.DEF typ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Thus, DOORSYS or DORINFO on this line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4: The current GSBBS List Number (December 1994 is 024, etc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the file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Create a door batch file to call GSBBSL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VBBS\DOORS\GSBBS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SBBSL GSBBSL.CFG C:\VBBS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V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DC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\WC30\DOORS\GSBBS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SBBSL GSBBSL.CFG C:\WC30\WCWORK\NODE%WCNODEID% %WCNODEID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\WC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SBBSL GSBBSL.CFG C:\VBBS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|           |    \-&gt; Node # of the 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|           \-&gt; Path to DROP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\-&gt; GSBBSL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-&gt; Main Executabl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SBBSL Documentation   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is door does remain a FREEWARE door, I would like EVERY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o uses it to register with us.  This allows me to know who is using it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o isn't, why, what needs to be done, and what everyone likes about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REGISTRATION HAS ITS BENEFITS! ** For 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imination of that annoying [UNREGISTERED EVALUATION COPY] message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use CUSTOM ANSI MENUS!!!! Yep, you can replace those UGLY built-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s in GSBBSL! This feature doesn't work for unregistered versions, 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try. :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little things here and there..... Plus EXCELLENT technical suppor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if you register, I can work with you to add a feature you'd like to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'm also working on ZMODEM TRANSFERS of the GSBBS archive! I can't wait! :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is would also be registered-users only.... Sorr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 to Registe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ith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Fill out the ORDER.FRM file and NetMail it to me 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Net 1:107/540, JerseyNET 19:201/108, HudsonNET 201:100/271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Call my BBS (The DMJ BBS System - 201/271/9485) and upload it to 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messag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SnailMail me 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nis Murph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/O The DMJ BBS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621 Tonnelle A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th Bergen, NJ 07047-16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Please indicate how you'd like your registration code... I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Mail it, you can call the BBS and download it, or if you inclu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diskette and self-addressed stamped envelope, I can SnailMai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for your support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Suppor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----------------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reach me a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DMJ BBS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201)271-948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HudsonNET @201:100/27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JerseyNET @19:201/108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FIDONet @1:107/5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all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 H A N K S  F O R  U S I N G  G S B B S L ! ! ! ! ! ! ! ! ! ! ! ! ! !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