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dicates a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0*  01/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*  02/94 Bug Fix: Last player in a game was unable to WIN an a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uld just act like no one bid on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News file would sometimes be over 200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allow some players to view thei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News that a transaction was accepte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ce, but only read once due to the abo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ScoreBoard left player's data file op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viewed a scoreboard, then tri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, it would exit out with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A* 02/94 Bug Fix: It was easy to starve yourself into a negative pop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Diseased population now dies a littl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1B  03/94 Bug Fix: Healing population did lower your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, but it didn't add those peop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Healthy, productive population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: Changed the way that the cost of hea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 was calculated.  Now it'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Messages were added for IPBM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Kills from IPBMs are now divided up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s go toward diseased population, som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regular population, and some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s get hit, which can be devast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s IPBMs are launched, the defending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eves a message letting him know tha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headed his way, how many, and who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2*  03/94 Feature: ATT's actually defend correctly now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chance at hitting incoming tr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can kill 150+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"Last Ditch Defense" feature added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centage of the population will suddenl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after all troops are defeated, and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plane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taking over another planet,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ops are added to that planets troo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's army efficiency is made equ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 warning message is sent to all players 1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to the end of the turn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It's a little easier to build up your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, through differen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*  04/94 Bug Fix: Fixed a bug that crashed the gam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d to send a message to the LAST PLAY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.  Took me about an hour to track it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figured out what was going on!  I had hear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mystery bug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sending transactions, you can now spec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s the costs for transporting the resourc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nder or Receiver pays, or the cos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he two of them.  When view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to you, it shows you your cost if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A  04/94 Bug Fix: When sending a message to a player, the recv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get flagged as having new messag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.  This has been fixed. (And als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. bug with the msg indicator not want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when it shou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ps!:  GPCYCLE was NOT up to date on the most re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 change, therefore transac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n't ge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:     First major Beta of GPUTIL.  At the present, G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have a nice interface, but it doe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 done.  It currently will delete enti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the data files appropriately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individual players from a selected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update the main data file, that gam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le, and check the comm, news, and tr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tems either going to/from that player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ound, they ar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4   04/94 Bug Fix: Turns were sometimes overwritten on a Plane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GPUTIL sometimes run-time errored out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games. (A small programmer error - Ty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If a player's loan was over the limi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ucted from the player's cash.  Now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- Let the player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lanets will now be taken over by First Univer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ir loan gets extremely high (Over the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5   04/94 Bug Fix: Occasionally, when entering a game, it w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untime error, due to a read routine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on some machines. (part of the time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if your planet is taken over by anoth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eized to pay back a loan, you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game. (You used to be able to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pla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If a player owned more than 1 planet and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's were taken over, they were lo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 as if they all had been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GPUTIL - Another dumb programmer bug.. he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after a game is over, it is lis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d on the Galactic Analysis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d after 5 days, making room f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*  05/94 Feature: 20 turn limit for UNREGISTERED games is G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, that's right!  After reading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bout other ways of encourag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ister, I decided to remove that limit tot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lace of that, I have added a 30 tech leve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unregistered version, limiting y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ightly.  In the Unregistered version, th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 your tech levels are also higher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"annoyance" messages before and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A recurring bug, having to do with sta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 was once ag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Now you get 2 tech points per Science lab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.  I figured as much as they cost, and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level costs get, they should mak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FINALLY - The Custom game option now works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lect a number of things, such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for cash, resources, etc.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ew Option - View Settings.  This new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o look at the settings for a custom gam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ly see the starting values you will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in selected custom games, you can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dom distribution of Major's, or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player to pick the Majo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urn update newsletter - Lets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how much money in taxes they mad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opulation, and their produc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he "Read online docs now" ques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in up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you had several satelit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d you to have a negative Maximum Loan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Made Timer routines better, so t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s didn't fly through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Added more info to the online docs.  It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ed introduction and more info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s, plus new sections added here &amp;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A 06/94  Change:  Made it increment troops by 10 when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, instead of 1 &amp; fixed a minor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B 07/94  Change:  When typing in your name in local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C 07/94  Change:  Transactions were modified so that cas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up to 1,000,000 credits were possi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u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Efforts were made to find a bug repor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ers dealing with negative amou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it says "Transaction Aborted", i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!  (A minor bug previously passed 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actions to whom they were originally me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For some reason, ABM's were never being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incoming IPBM'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inor cleanup of code &amp; other misc.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GPWAR Should now automatically rea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ther info when going into GPWA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(When GPWAR auto-detects -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nter your name in manu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it with GPWAR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Occasionally it would say you were not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really were in (Whe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96C from 0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 Intercept section had a problem if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ntercept before anyone had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!  When you attempted to intercept ms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layer who had no messages, it wou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no messages, but would drop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previous menu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All Covert Action Sections had a minor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you to continue your attem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, allowing you to have negativ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 Current Status screen did not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went back to the Covert Menu (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ub menu's) - You didn't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 you had, if you were doing a lot of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Status Bar changed - Now update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al time, and looks much better.  (Add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)  Also shows up in Local Mode now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PS:   Hard drive failure - All of the abov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WAR up to 0.96 were lost, but I think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vered (Thanks to a disk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exiting from the game with the F9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, the .USE files were not dele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reviously, .USE files were not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er was lost.  Now it does delete them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 out for power failur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attempting to send a trade, and yo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member of a game, it did no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ven notify you that there wasn't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rade wit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7  07/94  Bug Fix: Maximum bid on auction was previously MAX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ttle more than 32,500 Credits.  Fixed -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bid many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Cost for sending transactions sometime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s, with large transaction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games were deleted, (either by GPCYC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PUTIL, it didn't matter) the ATTACK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ing deleted/moved, therefore it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ous problems at time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he Random Events were added.  (Only a few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dd mo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7a 07/94  Bug Fix: With larger populations, no matter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pent to get more people coming, no one c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has been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Loan limit was fixed - Sometimes began, un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ing itself, all the way to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 if bugs or other bad things happen, 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just exit with "Run-Time error xx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:xxxx" - It actually tells you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rror.  If you find any bugs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down both the error # and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ajor changes in GPCYCLE caused som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ble.  News wasn't being sen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acks were not working.  Fixed! (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anufactoring tech's above 100 were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as under 10.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         Change:  If News files were large, it sometimes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time to search through them for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.  Now, if the News file is larger than 15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ill display a message telling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earching, so the player will know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Medical technology's effect on Hea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Healing your diseased was changed mor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choose how many people to heal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not being able to heal any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ord to heal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a        Change:  When raising your contentment, you now onl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unit of your major resource, not on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ew! - Now you can raise and lower you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s.  This new system allows for common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takes when advancing your technolog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ing you to "undo" any and all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ke during one session.  Be warn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NOT raise one tech type, exit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operations, then come back and l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 level back down.  Once you hit "Q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 Tech screen, those changes are permen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Help/Hints screen to the lo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give players a decent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way loans work in GPWAR withou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oo much of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b        Bug Fix: When attacking a planet owned by Firs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k, you could take it over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be taken back because the lo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 high.  Fixed - Now, the loan gets p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by the planet if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ey, or by the attacking planet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ing your loan into not so good terri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he News file often got large in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.  Code has now been added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News that hasn't been read by 5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, re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ech point production is now based on Gen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you can get up to 5 tech points per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scienc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:  By request, I verified that the ATTs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okay.  (At least on my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c       Change:  Attacks were changed so that they were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bably) more realistic.  Also, it's n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apture enemy planets.  (It was extreme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- even with no troops on th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attacking a planet with zero pop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BM's, you encountered a division by 0 err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Occasionally, you could go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ulation, or diseased population.  Fixed!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Previously, when attacking with multiple IPB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ould get a message back tell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ach individual IPBM.  Now, you ge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ing the total results, includ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PBM's hit, and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Similarly, when being attacked, you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for each missile that struck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, you get 1 message tell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PBM's that struck, the casual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 that launched the IP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D*      Feature: After hearing a few complaints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&amp; 6 keys, and them taking a long ti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system where the increment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ount gets higher.  Hopeful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Covert action section was changes (2 area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for Multiple Covert attacks. (BIO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contentment)  Previously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and again, but it would exi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Bombing Population was chang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ile testing the above, it was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gative population could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changed to carry over to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eased population, and finall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0 people killed" when successfu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population or diseased pop.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inor bug in Intercept section fixed (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menu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switching to other planets that you 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n't update the Last Turn that planet ha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The Overcrowding effect on contentmen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ed!  This section has been chang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 error previously in this sec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ctually does give you a bonus when your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n't overcrowded and take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ment when your population is overcrow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Now, when your population is overcrow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s you know through 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Purchasing satelites now costs onl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000, not the 15000 plus 10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was due to the fact that peopl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elites, and the resource cos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nsive.)  Considering adding resour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in, but less, or increasing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 per sat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Minor bug when sending out Nukes (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4 million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E*      Bug Fix: On Major BBS 6.2, when attempting to run GP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blem was encountered in that GPWA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membering" if you were a play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.  This may have affected other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well, but hasn't been repor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were about 3 related bugs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8F       Bug Fix: Found one more bug related to the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players who loan violated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a new player.  Presumably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for planets that had been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Previously, loan violation occured in maint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nly knew when it was too late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't violate your loan until you ente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means that if you let your money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, chances are you will surviv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olation.  The new method brings you down to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maximum loan, showing you tha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rings you down an additional 35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n (prior to bringing it down to 99%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First Universe terms a "Penalty Fee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n violation is checked when switch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mann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a small program called GPCONFIG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ture, should allow you to selec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for "all" gam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, it only allows you to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 you want Players to be able to sta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, or if you want your "Game Moderator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able to start new ones. **Requested Featu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The "Blind Auction"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able by game and only available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s.  With a blind auction, you can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igh bid.  You can only see who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to make a bid.  This helps out some BB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to the fact that some players will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ly before the maintenance runs an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bid the high bidder.  Can't do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ind Auction - **Requested Featu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entering a game with a short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ing that game and entering anothe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new game over the old, but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aining spa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When attempting to accept a transac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would get overwritten (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sufficient Resources for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When reaching a breakpoint for Manu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ology, you will be notifi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a new tech, what it's effect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ish to refit your current fa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:  With the above addition, the way bene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ins in Man. tech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to the news item you get each turn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events during maint., it now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ho won the auction, if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: Added "R"efit to the production menu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fford to refit your factorie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the technology, you can get th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use this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