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LA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Z Hang'n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&lt;c&gt; 1993,1994,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to E-Z Hang'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ant to play a good game of HangMan huh?  Think you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 the dictionary?  Well, come give it a try and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oid the HangMan's no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Hang'n supports most BBS drop files.  Handle support for th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that pass the users Handle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BM machin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ed but not required. Fossil driver such as BNU or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Z Hang'n has been tested using DOS 3.3, DOS 5.0, DOS 6.0, Lanta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, DV, QEMM, on machines ranging from 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200k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In addition, by pla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BBS system for use by any other person(s) or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greed to register this program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not be used by any service that charges any mone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SETUP.EX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DOC   What you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H.A??  Help file in ANSi and ASCII (edit to your 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REG.FRM   Registration form for ALL Llano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Well, you need to know what the file 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LST   Words for E-Z Hang'n (over 21000 of 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IDX   Fast index file for EZHA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file will be created the first time you run E-Z Hang'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DAT   Data file that contains the winn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and ASCII versions of the scores will be created if you desi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Create a directory to hold all E-Z Hang'n files. (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any of my other doors, you may us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-Z Hang'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n-archive the E-Z Hang'n files into the E-Z Hang'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Run EZHSETUP to creat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[S]ave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"0" when asked for registration numbe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t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called EZHANGx.CTL will be creat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-Z Hang'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batch file will be created for you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hang 1              &lt;-- means to use EZHANG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multi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hang %1             &lt;-- the %1 needs to be pass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     software as a command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-Z Hang'n locally, cd to the EZHANG dir and run EZHA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L.     ie: EZHANG /L   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on the command line will show Additional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passed on the command line will over ride the CT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Hang'n is multinode playable!  No need to lockout you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Z Hang'n has full file shareing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Hang'n will support 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Hang'n now has a built-in editor (local ONLY).  To ed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 EZHANG.EXE /E      Score and Turns Numb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gram errors will be trapped and saved in a file called EZHANG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problems, please check this file.  If it is a fil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st cases you will be told what file is missing. 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, the code will be saved in this file, please se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to help in locat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remost, knowing that you have supported the author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his work!  Besides that, the nagging "Unregistered"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d your users will then be shown that you support sharewar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will be able to configure the number of wor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per day default to 5 until E-Z Hang'n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0.00 donation sent to the address below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personalized just for you!  If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Postal service).  All registrations will be sen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of receipt.  See LW_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lano, CA.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remarks, suggestions, PLEASE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ASAP at (805)264-0443  1:102/1313@fidonet (28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(805)264-0448  1:102/1331@fidonet (1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nternet: bob.dacastello@tumblew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callers have full access, unlisted nod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big 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3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8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102/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eroNet: 131:805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606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1817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08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Central ]I[ - Islandia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6-342-038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619/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he Rabbit Hole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8345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 of Fire BBS - Grafton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98-116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rwood Forest BBS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0540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 of E-Z Hang'n and all other Llano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doorgames should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s should always be available at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een Town BBS they will always be avaiable for d/l 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Z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  12-04-93 First Public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12-09-93 Was not allowing user to quit after playing all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for the day, was wanting a Y/N respons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t now accepts ENTER as it is asking for.. ooops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08-20-94 Now supports locked baud rates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02-04-95 Now supports Handles for some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 fix for lockups when letters are dropp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ysop control of letter "dribbling" out of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! Special Thanks to CheryL Bergstrom from TumbleWeed BBS for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creating, drawing the ANSi screens then debugging E-Z Hang'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patience with me!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thanks to Pam Smith of Window in Time BBS for distribution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in writing these docs! (I hate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for writing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programs available as of 08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:   FileName:     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BING       EZBING*.ARJ    OnLine Bingo Doorgame.  Supports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HANG       EZHANG*.ARJ    OnLine Hangman doorgame.  Support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LOT       EZSLOT*.ARJ    OnLine Slot Machine Doorgam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st BBS 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WALL       EZWALL*.ARJ    Grafitti Wall door. 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_MGR       LW_MGR*.ARJ    RemoteAccess 2.0x Menu, User, RA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anguage Editors and File Manager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ome DOS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BULL       LWBULL*.ARJ    RemoteAccess 2.0x News/Bullet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gicNames should be good at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programs co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CHAT  Multinode (up to 99) User Chat door.  Supports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added support for RA!  Due out Feb 1st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GIC  ANSi Magic is an OnLine ANSi Drawing and Viewing do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most BBS softwares.  Allows your users to draw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ANSi online, view other users ANSi,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fil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non-door utilitys are also available (mostly for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upport programs available, freq LLANOWARE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files from 1:102/1313 &amp; 1:102/1331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