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ASSAD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1994,1995 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: April 5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AD is (c)1994,1995 Heavenware Software and was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bo Pascal 7.0, Copyright (c)1992 Borland Interna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RMdoor (c)1991-1994 By Mark Goodwin and Randy H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AD is distributed without warranty. In no event will Heave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be liable to you for damages, including any loss of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t savings, or other incidental or consequential damages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your use of or inability to use this program, even if Heave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, or an authorized representative have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Heavenware Software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ny such claim by any other party. Every possible mean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ensure the integrity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CON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AD is distributed as shareware, and may be used up to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trial period, after which, you must either register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nding $10.00 U.S. dollars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yess AFB, Tx # 79607-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p to 20 different categori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limited # of ads p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ser friendly men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o unnecessary screen clearing. (Speeds things up for slow cal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upports ad deletion from user who posted the ad 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Maintenance Utility for automate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 BENEFI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key in place, your users will beable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he categories you have defined in the CAT.CTL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will beable to delete thier own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able to delete any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5 sec delay at the end of the program will be bypa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tenance utility will be opera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'll have the pleasure of knowing that you have helped suppo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pcoming leaders in the shareware programming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MBER, once registered, always registered, but to obtain 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es or updates you must call one of our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th Heaven @ 1-915-698-9514 /V.34    Fido 1:39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-915-698-6611 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ViSiON  @ 1-915-695-6382 /VF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ave always tried to support our products as much as is huma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, and will continue to do so, so please... if you need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us, even if you are not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zip the archive into any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n edit CLASSAD.cfg file to suit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: Door dat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: Path to the door dat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5: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RoboBOARD Sysops, use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CLASSAD requires that you specify the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OBOFX\TEMP_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th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AD can be run locally without a door data fil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ad20 Classad.cfg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 standard IRQs can be used with CLASSAD by specifying the IRQ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"config" parameter in the command line used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AD CLASSAD.CF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a variety of functions.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those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Enter chat mode.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Edit or create the CAT.CTL file. This file must exist for CLASSA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properly. You may change it in anyway you wish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) The unregistered version will only use the first category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 you may not want to waste your time creating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) The MAXIMUM number of categories is 20. If you have mo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won't be read into CLASS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) Each description may not be longer than 2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CTL file is a straight ASCII text file, so you may edi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most any text editor. Just make sure you do a CARRIAGE RETUR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reate the appropiate batch files that will run CLASS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dit your BBS structure to put CLASSAD on the menu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NOD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ed Ad was not specifically written as a multi-nod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we have tested it on a 2 line system with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v1.2, you will need to do a complete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with the exception of the classa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2.0, just delete the old .EXE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.EX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a caller placing an Ad, CLASSAD will create the approp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AT file for that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ttempt to edit these yourself through a text edito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corrupt the file making them completely useless to CLASS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use the CAMAINT.EXE utility that came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fter installing CLASSAD, you wish to edit the CAT.CTL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elete ALL of the CAT??.DAT files. If you do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.DAT file corruption could result. So the best 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is to make sure you have all the categories you wan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T.CTL before allowing user access to CLASS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OF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