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LKEN CHESS v3.5a (rip, 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. 2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5 Gate Hous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nrietta, NY  144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, Programmer, etc: William N. Bell</w:t>
      </w:r>
    </w:p>
    <w:p>
      <w:pPr>
        <w:pStyle w:val="PreformattedText"/>
        <w:bidi w:val="0"/>
        <w:jc w:val="left"/>
        <w:rPr/>
      </w:pPr>
      <w:r>
        <w:rPr/>
        <w:t>(C) Copyright 1992-95 William N. Bell</w:t>
      </w:r>
    </w:p>
    <w:p>
      <w:pPr>
        <w:pStyle w:val="PreformattedText"/>
        <w:bidi w:val="0"/>
        <w:jc w:val="left"/>
        <w:rPr/>
      </w:pPr>
      <w:r>
        <w:rPr/>
        <w:t>Support BBS: (716) 359-47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cluded is create.exe, this allows NEW chess sysops</w:t>
      </w:r>
    </w:p>
    <w:p>
      <w:pPr>
        <w:pStyle w:val="PreformattedText"/>
        <w:bidi w:val="0"/>
        <w:jc w:val="left"/>
        <w:rPr/>
      </w:pPr>
      <w:r>
        <w:rPr/>
        <w:t>to create games.dat. Also allows you to wipe-out old games.dat.</w:t>
      </w:r>
    </w:p>
    <w:p>
      <w:pPr>
        <w:pStyle w:val="PreformattedText"/>
        <w:bidi w:val="0"/>
        <w:jc w:val="left"/>
        <w:rPr/>
      </w:pPr>
      <w:r>
        <w:rPr/>
        <w:t>Just run create.exe in games.dat directory (whatever chess.pth s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wait any longer??? Get a game that is hundreds of years old,</w:t>
      </w:r>
    </w:p>
    <w:p>
      <w:pPr>
        <w:pStyle w:val="PreformattedText"/>
        <w:bidi w:val="0"/>
        <w:jc w:val="left"/>
        <w:rPr/>
      </w:pPr>
      <w:r>
        <w:rPr/>
        <w:t>yet still as much fun as when it was designed. Chess for Falken</w:t>
      </w:r>
    </w:p>
    <w:p>
      <w:pPr>
        <w:pStyle w:val="PreformattedText"/>
        <w:bidi w:val="0"/>
        <w:jc w:val="left"/>
        <w:rPr/>
      </w:pPr>
      <w:r>
        <w:rPr/>
        <w:t>BBS is fun and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systems can now save a game and move a chess piece</w:t>
      </w:r>
    </w:p>
    <w:p>
      <w:pPr>
        <w:pStyle w:val="PreformattedText"/>
        <w:bidi w:val="0"/>
        <w:jc w:val="left"/>
        <w:rPr/>
      </w:pPr>
      <w:r>
        <w:rPr/>
        <w:t>while that user is offline. It also tells you what games are currently</w:t>
      </w:r>
    </w:p>
    <w:p>
      <w:pPr>
        <w:pStyle w:val="PreformattedText"/>
        <w:bidi w:val="0"/>
        <w:jc w:val="left"/>
        <w:rPr/>
      </w:pPr>
      <w:r>
        <w:rPr/>
        <w:t>your turn in. Also, non-registered systems get a message</w:t>
      </w:r>
    </w:p>
    <w:p>
      <w:pPr>
        <w:pStyle w:val="PreformattedText"/>
        <w:bidi w:val="0"/>
        <w:jc w:val="left"/>
        <w:rPr/>
      </w:pPr>
      <w:r>
        <w:rPr/>
        <w:t>send to console every 5 or so moves and pauses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multi-player chess game allowing 2 users on the bbs to play</w:t>
      </w:r>
    </w:p>
    <w:p>
      <w:pPr>
        <w:pStyle w:val="PreformattedText"/>
        <w:bidi w:val="0"/>
        <w:jc w:val="left"/>
        <w:rPr/>
      </w:pPr>
      <w:r>
        <w:rPr/>
        <w:t>chess interactively.  This game does not teach chess but does some</w:t>
      </w:r>
    </w:p>
    <w:p>
      <w:pPr>
        <w:pStyle w:val="PreformattedText"/>
        <w:bidi w:val="0"/>
        <w:jc w:val="left"/>
        <w:rPr/>
      </w:pPr>
      <w:r>
        <w:rPr/>
        <w:t>error move checking. This version allows most rule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wn promo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ing pawn in passing (en passe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checkm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ken Chess can figure out when someone is in check, and it also</w:t>
      </w:r>
    </w:p>
    <w:p>
      <w:pPr>
        <w:pStyle w:val="PreformattedText"/>
        <w:bidi w:val="0"/>
        <w:jc w:val="left"/>
        <w:rPr/>
      </w:pPr>
      <w:r>
        <w:rPr/>
        <w:t>will not allow a move which puts you into check.  Chess allows</w:t>
      </w:r>
    </w:p>
    <w:p>
      <w:pPr>
        <w:pStyle w:val="PreformattedText"/>
        <w:bidi w:val="0"/>
        <w:jc w:val="left"/>
        <w:rPr/>
      </w:pPr>
      <w:r>
        <w:rPr/>
        <w:t>messages to be send to other user while playing.  It keeps</w:t>
      </w:r>
    </w:p>
    <w:p>
      <w:pPr>
        <w:pStyle w:val="PreformattedText"/>
        <w:bidi w:val="0"/>
        <w:jc w:val="left"/>
        <w:rPr/>
      </w:pPr>
      <w:r>
        <w:rPr/>
        <w:t>scores in a human-readable "scores.txt" file.  This version</w:t>
      </w:r>
    </w:p>
    <w:p>
      <w:pPr>
        <w:pStyle w:val="PreformattedText"/>
        <w:bidi w:val="0"/>
        <w:jc w:val="left"/>
        <w:rPr/>
      </w:pPr>
      <w:r>
        <w:rPr/>
        <w:t>allows ascii and ansi play. Although ascii play is inhibited and</w:t>
      </w:r>
    </w:p>
    <w:p>
      <w:pPr>
        <w:pStyle w:val="PreformattedText"/>
        <w:bidi w:val="0"/>
        <w:jc w:val="left"/>
        <w:rPr/>
      </w:pPr>
      <w:r>
        <w:rPr/>
        <w:t>not recommended. I am concentrating on ANSI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in v1.4 you can save you game to finish playing later with</w:t>
      </w:r>
    </w:p>
    <w:p>
      <w:pPr>
        <w:pStyle w:val="PreformattedText"/>
        <w:bidi w:val="0"/>
        <w:jc w:val="left"/>
        <w:rPr/>
      </w:pPr>
      <w:r>
        <w:rPr/>
        <w:t>same player.  This support will be expanded in versions to come.</w:t>
      </w:r>
    </w:p>
    <w:p>
      <w:pPr>
        <w:pStyle w:val="PreformattedText"/>
        <w:bidi w:val="0"/>
        <w:jc w:val="left"/>
        <w:rPr/>
      </w:pPr>
      <w:r>
        <w:rPr/>
        <w:t>When you load a game, scores get 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in v1.7 with Falken v6.41 (late) system logon messages</w:t>
      </w:r>
    </w:p>
    <w:p>
      <w:pPr>
        <w:pStyle w:val="PreformattedText"/>
        <w:bidi w:val="0"/>
        <w:jc w:val="left"/>
        <w:rPr/>
      </w:pPr>
      <w:r>
        <w:rPr/>
        <w:t>and stuff will not be sent to chess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is very easy to set up.  A 80286 is required with at least 70K</w:t>
      </w:r>
    </w:p>
    <w:p>
      <w:pPr>
        <w:pStyle w:val="PreformattedText"/>
        <w:bidi w:val="0"/>
        <w:jc w:val="left"/>
        <w:rPr/>
      </w:pPr>
      <w:r>
        <w:rPr/>
        <w:t>memory per user.  Also use MSDOS 3.1 or above with SHARE.EXE loaded</w:t>
      </w:r>
    </w:p>
    <w:p>
      <w:pPr>
        <w:pStyle w:val="PreformattedText"/>
        <w:bidi w:val="0"/>
        <w:jc w:val="left"/>
        <w:rPr/>
      </w:pPr>
      <w:r>
        <w:rPr/>
        <w:t>into autoexec.bat or config.sys files. I have had no problems running</w:t>
      </w:r>
    </w:p>
    <w:p>
      <w:pPr>
        <w:pStyle w:val="PreformattedText"/>
        <w:bidi w:val="0"/>
        <w:jc w:val="left"/>
        <w:rPr/>
      </w:pPr>
      <w:r>
        <w:rPr/>
        <w:t>chess on a 80386 and 80486 using MSDOS 5.0/QEMM 6.0 expanded memory managers</w:t>
      </w:r>
    </w:p>
    <w:p>
      <w:pPr>
        <w:pStyle w:val="PreformattedText"/>
        <w:bidi w:val="0"/>
        <w:jc w:val="left"/>
        <w:rPr/>
      </w:pPr>
      <w:r>
        <w:rPr/>
        <w:t>under Falken v6.3 and v6.4, 6.41, 6.42, 6.63c, 6.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IMPORTANT: Please load SHARE.EXE to enable record locking, or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s will not work. Do not use IBM DOS 6.1,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's share.exe has a bug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py all 14 files into a sub-directory. You shoul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 BBS readabl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ss.exe     (Need KEY for registered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ss.pth     (a file needed to find scores.txt, and saved games.d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ss.doc     (this file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new      (some notes on new version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.exe    (To create games.dat for 1st ti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day*.zip     (Check move. Place this in logon door "checker.exe C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27to31.exe  (convert games.dat from v2.7-3.0 to v3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31to33.exe  (convert games.dat from v3.1-3.2 to v3.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34to35.exe  Convert games.dat from v3.4 to v3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sspak.exe  (chess packer. Run in middle of night. - V3.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_icon.zip   (give to users to put in \ripterm\icons 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_hello.exe   Fidonet HELL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_bye.exe     Fidonet Goodby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_chess.exe   Process after getting FALKEN_CHESS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FNET not presently available 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knet.pth   (path to your FNET dirs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ssext.exe  (FNET: run after addrecs.ex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.exe     (FNET: run this to get a chess.lst cre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e.exe       (FNET: run this to tell chess systems to stop sending to yo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registered version pauses for about 15 seconds after 5 or so mo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nnoying, so please register and remove this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rea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s.txt    (an ASCII file with all scores in 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ss.lst     (FNET: an ASCII file with valid nod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ssfdo.lst  Fidonet: an ASCII file of valid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ew install program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sets up bye.bat, hello.bat and chessfdo.bat (nigh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). Plus sets up chess.pth.  Make sure chess.pth i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bbs directory.  The install program fixes common mis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have when installing chess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ange chess.pth to path of subdirectory(eg: \falken\chess\)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mple editor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un "BBSCFG" and add chess as a door. Refer to Falken Operation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___ ches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Fidonet, just add FALKEN_CHESS echo to areas.bbs and</w:t>
      </w:r>
    </w:p>
    <w:p>
      <w:pPr>
        <w:pStyle w:val="PreformattedText"/>
        <w:bidi w:val="0"/>
        <w:jc w:val="left"/>
        <w:rPr/>
      </w:pPr>
      <w:r>
        <w:rPr/>
        <w:t>set up to poll 1:261/334 (Rick Ellison) regularly.</w:t>
      </w:r>
    </w:p>
    <w:p>
      <w:pPr>
        <w:pStyle w:val="PreformattedText"/>
        <w:bidi w:val="0"/>
        <w:jc w:val="left"/>
        <w:rPr/>
      </w:pPr>
      <w:r>
        <w:rPr/>
        <w:t>Set up Fidonet, and once it is setup, use BBSCFG and ad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___ chess.exe fido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------ optional path to yours config.dog/area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OS ru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f_hello \falken7\fi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in your nightly event after tossing Echomai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f_chess \falken7\fi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n you no longer want to receive FALKEN_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f_bye \falken7\f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create.exe in your chess directory to start game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hange doors prompt in messages.msg. Most systems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_submenu1 {}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SS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will pack the games.dat file. You can ru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night and keep your games.dat file real small. It k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ld games.dat and names it games.old.  Now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local users and removes those no longer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and posts winners when game is too old because some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't move a pie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run this program in your mainbbs directory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sspak.exe  &lt;day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ays&gt; is optional number of days to allow a ch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after user has logged on without moving. Defaul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should be entered into your Logon Door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ken's BBSCFG.EXE. This file uses chess.pth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ss does. This program tells the user at log-on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y have any chess games where it is their turn to m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 of CHESS gives you the ability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when your opponent is not currently online,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laying interactively. I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er.ex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ies are for those registered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MUST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didn't pay for this software and you have a registered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violated copyright laws. It is theft and I will prosecut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infring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. You have a TRIAL access period of 2 weeks. If after 2 wee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like CHESS, then register it. I have spent a great deal of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fe into this door. Youare required to remove this program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bs if you do not register it in 2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cost of v3.5 is $35. This price includes unlimited "minor" upd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my support bbs (716-359-4736). Customer support is my top prior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is a very low price, and as more features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he price will go up. So register now!  To upgrade from any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3.2+ is $10.00 (for RIP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check or money order for $35 to: (MasterCard/VI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ll Be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5 Gate House Tr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nrietta, NY  144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. Once registered support is provided free of charge via the b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base called "Falken Doors" is set aside for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s. Also, "Coach at 3.1" of FALKENet is very a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 him there if you like.  Bill Bell at 1:2613/44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Future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not committed to providing future releases. But I would like the</w:t>
      </w:r>
    </w:p>
    <w:p>
      <w:pPr>
        <w:pStyle w:val="PreformattedText"/>
        <w:bidi w:val="0"/>
        <w:jc w:val="left"/>
        <w:rPr/>
      </w:pPr>
      <w:r>
        <w:rPr/>
        <w:t>following to be implemen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Draw by agreement after 13th move.</w:t>
      </w:r>
    </w:p>
    <w:p>
      <w:pPr>
        <w:pStyle w:val="PreformattedText"/>
        <w:bidi w:val="0"/>
        <w:jc w:val="left"/>
        <w:rPr/>
      </w:pPr>
      <w:r>
        <w:rPr/>
        <w:t>b. 50 move rule. A player can claim a draw if no capture has been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 pawn moved in last 50 moves.</w:t>
      </w:r>
    </w:p>
    <w:p>
      <w:pPr>
        <w:pStyle w:val="PreformattedText"/>
        <w:bidi w:val="0"/>
        <w:jc w:val="left"/>
        <w:rPr/>
      </w:pPr>
      <w:r>
        <w:rPr/>
        <w:t>c. Threefold repetition</w:t>
      </w:r>
    </w:p>
    <w:p>
      <w:pPr>
        <w:pStyle w:val="PreformattedText"/>
        <w:bidi w:val="0"/>
        <w:jc w:val="left"/>
        <w:rPr/>
      </w:pPr>
      <w:r>
        <w:rPr/>
        <w:t>d. Perpetual check</w:t>
      </w:r>
    </w:p>
    <w:p>
      <w:pPr>
        <w:pStyle w:val="PreformattedText"/>
        <w:bidi w:val="0"/>
        <w:jc w:val="left"/>
        <w:rPr/>
      </w:pPr>
      <w:r>
        <w:rPr/>
        <w:t>e. Stalemate</w:t>
      </w:r>
    </w:p>
    <w:p>
      <w:pPr>
        <w:pStyle w:val="PreformattedText"/>
        <w:bidi w:val="0"/>
        <w:jc w:val="left"/>
        <w:rPr/>
      </w:pPr>
      <w:r>
        <w:rPr/>
        <w:t>f. Additional bells and whistles (better ANSI screens while waiting)</w:t>
      </w:r>
    </w:p>
    <w:p>
      <w:pPr>
        <w:pStyle w:val="PreformattedText"/>
        <w:bidi w:val="0"/>
        <w:jc w:val="left"/>
        <w:rPr/>
      </w:pPr>
      <w:r>
        <w:rPr/>
        <w:t>g. Observation post for observing other chess games. This may be a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which may link all of my doors to a central observation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cut here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 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UMBE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SS V3.5 (Mastercard/VISA accep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5 for Chess product ............................  $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/C UPS Ground....................................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..............  $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U.S. DOLL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asterCard    [ ]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number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Printed on Card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